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РОПРИЯТИЙ ПО РЕАЛИЗАЦ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ЦИОНАЛЬНОЙ ПОЛИТИКИ В 2008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татья &lt;1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ходов &lt;2&gt;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           </w:t>
              <w:br/>
              <w:t xml:space="preserve">лимиты финансир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/тема/1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/тема/2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/тема/3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ак далее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национальн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соответствующая подстать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атья 0100100 "Информационно-аналитическое и научно-методическое обеспечение"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татья 0100200 "Мероприятия в сфере межнациональных отнош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оответствующий вид расх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 012 "Выполнение функций государственными органами"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 013 "Прочие расхо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еализации государственной национальной политик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