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мероприятий по Рз 04, ПР 06, ЦС 28002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"Мероприятия по информационному обеспечению и други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 области водных ресурсов", ВР 001 "Выполнение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бюджетными учреждениями", ПС 226 на 2009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и плановый период 2010 и 2011 г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ВУ    *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┬───────┬──────┬───────┬────┬─────┬─────┬──────┬─────┬─────┬──────┬────────┬─────┬─────┬─────┬───────┬──────┬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д  │  Код  │Код    │Код   │Наиме- │Ед. │Мощ- │Сроки│Стои- │Отчет│Отчет│Ожи-  │Остаток │Прог-│Прог-│Прог-│Сумма  │Сумма │Сумма  │Объем   │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объекта│субъек-│Госу- │нование│изм.│ность│ввода│мость │2007 │6 ме-│даемое│сметной │ноз  │ноз  │ноз  │по     │на    │по за- │ассигно-│по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</w:t>
      </w:r>
      <w:r>
        <w:rPr>
          <w:sz w:val="16"/>
          <w:szCs w:val="16"/>
        </w:rPr>
        <w:t>та РФ  │дарст-│меро-  │    │     │в    │строй-│ г.  │сяцев│выпол-│стоимо- │2009 │2010 │2011 │итогам │разно-│ключе- │ваний на│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вен-  │приятия│    │     │дей- │ки    │     │2008 │нение │сти на  │года │года │года │экспер-│гласия│нию Ко-│2009 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ного  │(объек-│    │     │ствие│      │     │г.   │в 2008│01.01.09│     │     │     │тизы   │(+, -)│миссии │2011 гг.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заказ-│та)    │    │     │     │      │     │     │г.    │        │     │     │     │рабочей│      │Агент- │в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чика  │       │    │     │     │      │     │     │      │        │     │     │     │группы │      │ства   │Протокол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   │    │     │     │      │     │     │      │        │     │     │     │</w:t>
      </w:r>
      <w:r>
        <w:rPr>
          <w:sz w:val="16"/>
          <w:szCs w:val="16"/>
        </w:rPr>
        <w:t>УЭФиБУ │      │(+, -) │согласо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   │    │     │     │      │     │     │      │        │     │     │     │       │      │       │</w:t>
      </w:r>
      <w:r>
        <w:rPr>
          <w:sz w:val="16"/>
          <w:szCs w:val="16"/>
        </w:rPr>
        <w:t>ван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</w:t>
      </w:r>
      <w:r>
        <w:rPr>
          <w:sz w:val="16"/>
          <w:szCs w:val="16"/>
        </w:rPr>
        <w:t>1   │   2   │  3   │   4   │ 5  │  6  │  7  │  8   │  9  │ 10  │  11  │   12   │ 13  │ 14  │ 15  │  16   │  17  │  18   │   19   │  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      │Итого  │    │     │     │0,00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о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еречню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┴───────┴──────┴───────┴────┴─────┴─────┴──────┴─────┴─────┴──────┴────────┴─────┴─────┴─────┴───────┴──────┴───────┴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ы 16 - 19 организациями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2</Words>
  <Characters>9779</Characters>
  <CharactersWithSpaces>8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Федеральное агентство водных ресурсов~Министерство природных ресурсов и экологии Российской Федерации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ероприятий по Рз 04, ПР 06, ЦС 2800200 «Мероприятия по информационному обеспечению и другие работы в области водных ресурсов», ВР 001 «Выполнение функций бюджетными учреждениями», ПС 226 на 2009 г. и плановый период 2010 и 2011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