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роприятий по Рз 04, ПР 06, ЦС 2800100 "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области использования, охраны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гидротехнических сооружений", ВР 001 "Выполнение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ными учреждениями", КОСГУ 225, 226 на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081"/>
        <w:gridCol w:w="1348"/>
        <w:gridCol w:w="810"/>
        <w:gridCol w:w="1081"/>
        <w:gridCol w:w="944"/>
        <w:gridCol w:w="676"/>
        <w:gridCol w:w="811"/>
        <w:gridCol w:w="944"/>
        <w:gridCol w:w="1080"/>
        <w:gridCol w:w="1078"/>
        <w:gridCol w:w="1487"/>
        <w:gridCol w:w="944"/>
        <w:gridCol w:w="1215"/>
        <w:gridCol w:w="1217"/>
        <w:gridCol w:w="807"/>
        <w:gridCol w:w="811"/>
        <w:gridCol w:w="810"/>
        <w:gridCol w:w="1621"/>
        <w:gridCol w:w="810"/>
        <w:gridCol w:w="811"/>
        <w:gridCol w:w="807"/>
        <w:gridCol w:w="811"/>
        <w:gridCol w:w="810"/>
        <w:gridCol w:w="80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бъ- </w:t>
              <w:br/>
              <w:t xml:space="preserve">ек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Госу-  </w:t>
              <w:br/>
              <w:t xml:space="preserve">дар-   </w:t>
              <w:br/>
              <w:t xml:space="preserve">ствен- </w:t>
              <w:br/>
              <w:t xml:space="preserve">ного   </w:t>
              <w:br/>
              <w:t xml:space="preserve">заказ- </w:t>
              <w:br/>
              <w:t xml:space="preserve">чика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ме-</w:t>
              <w:br/>
              <w:t xml:space="preserve">роприя-  </w:t>
              <w:br/>
              <w:t xml:space="preserve">тия      </w:t>
              <w:br/>
              <w:t>(объекта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ка-  </w:t>
              <w:br/>
              <w:t xml:space="preserve">зателя </w:t>
              <w:br/>
              <w:t xml:space="preserve">цели   </w:t>
              <w:br/>
              <w:t>целевой</w:t>
              <w:br/>
              <w:t xml:space="preserve">про-   </w:t>
              <w:br/>
              <w:t xml:space="preserve">грамм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завер-</w:t>
              <w:br/>
              <w:t xml:space="preserve">шения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меро-  </w:t>
              <w:br/>
              <w:t>приятия</w:t>
              <w:br/>
              <w:t>в ценах</w:t>
              <w:br/>
              <w:t xml:space="preserve">2001   </w:t>
              <w:br/>
              <w:t xml:space="preserve">года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меро-  </w:t>
              <w:br/>
              <w:t>приятия</w:t>
              <w:br/>
              <w:t>в теку-</w:t>
              <w:br/>
              <w:t xml:space="preserve">щих    </w:t>
              <w:br/>
              <w:t xml:space="preserve">ценах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  <w:br/>
              <w:t xml:space="preserve">по    </w:t>
              <w:br/>
              <w:t xml:space="preserve">состоянию </w:t>
              <w:br/>
              <w:t xml:space="preserve">на    </w:t>
              <w:br/>
              <w:t>01.01.201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  <w:br/>
              <w:t>выпол-</w:t>
              <w:br/>
              <w:t xml:space="preserve">нение </w:t>
              <w:br/>
              <w:t>в 2010</w:t>
              <w:br/>
              <w:t xml:space="preserve">г.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ценах </w:t>
              <w:br/>
              <w:t xml:space="preserve">2001    </w:t>
              <w:br/>
              <w:t xml:space="preserve">года  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теку- </w:t>
              <w:br/>
              <w:t xml:space="preserve">щих це- </w:t>
              <w:br/>
              <w:t xml:space="preserve">нах  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1 </w:t>
              <w:br/>
              <w:t xml:space="preserve">год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2 </w:t>
              <w:br/>
              <w:t xml:space="preserve">г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3 </w:t>
              <w:br/>
              <w:t xml:space="preserve">года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жителей,   </w:t>
              <w:br/>
              <w:t xml:space="preserve">защищенных </w:t>
              <w:br/>
              <w:t>в результа-</w:t>
              <w:br/>
              <w:t>те проведе-</w:t>
              <w:br/>
              <w:t xml:space="preserve">ния меро-  </w:t>
              <w:br/>
              <w:t xml:space="preserve">приятия,   </w:t>
              <w:br/>
              <w:t xml:space="preserve">тыс. чел.  </w:t>
              <w:br/>
              <w:t xml:space="preserve">&lt;*&gt;        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бъекта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гра- </w:t>
              <w:br/>
              <w:t>дус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>мину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се-  </w:t>
              <w:br/>
              <w:t xml:space="preserve">кун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гра- </w:t>
              <w:br/>
              <w:t>дус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>мину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се-  </w:t>
              <w:br/>
              <w:t xml:space="preserve">кун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АВЦП "Обеспечение потребностей населения и объектов  </w:t>
              <w:br/>
              <w:t xml:space="preserve">экономики в водных ресурсах"                   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</w:t>
              <w:br/>
              <w:t xml:space="preserve">КОСГУ 226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ВЦП 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АВЦП "Безопасность водохозяйственных систем и гидро- </w:t>
              <w:br/>
              <w:t xml:space="preserve">технических сооружений"                        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</w:t>
              <w:br/>
              <w:t xml:space="preserve">КОСГУ 22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>КОСГУ 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</w:t>
              <w:br/>
              <w:t xml:space="preserve">КОСГУ 226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>КОСГУ 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ВЦП 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АВЦП "Предупреждение и снижение ущербов от наводне-  </w:t>
              <w:br/>
              <w:t xml:space="preserve">ний и другого вредного воздействия вод"        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ВЦП 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перечню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ероприятий по обеспечению безопасности ГТС и предотвращению и снижению ущербов от наводнений и другого негативного воздействия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5</Characters>
  <CharactersWithSpaces>3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Рз 04, ПР 06, ЦС 2800100 «Мероприятия в области использования, охраны водных объектов и гидротехнических сооружений», ВР 001 «Выполнение функций бюджетными учреждениями», КОСГУ 225, 226 на 2011 г. и на плановый период 2012 и 2013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