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11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2 и 2013 г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по Рз 04, ПР 06, ЦС 2800100 "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области использования, охраны 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гидротехнических сооружений", ВР 012 "Выполнение фун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ми органами", КОСГУ 2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2011 г.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51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808"/>
        <w:gridCol w:w="1080"/>
        <w:gridCol w:w="1215"/>
        <w:gridCol w:w="811"/>
        <w:gridCol w:w="1080"/>
        <w:gridCol w:w="944"/>
        <w:gridCol w:w="676"/>
        <w:gridCol w:w="811"/>
        <w:gridCol w:w="944"/>
        <w:gridCol w:w="1079"/>
        <w:gridCol w:w="1080"/>
        <w:gridCol w:w="1487"/>
        <w:gridCol w:w="944"/>
        <w:gridCol w:w="1215"/>
        <w:gridCol w:w="1215"/>
        <w:gridCol w:w="809"/>
        <w:gridCol w:w="811"/>
        <w:gridCol w:w="809"/>
        <w:gridCol w:w="1622"/>
        <w:gridCol w:w="808"/>
        <w:gridCol w:w="811"/>
        <w:gridCol w:w="809"/>
        <w:gridCol w:w="811"/>
        <w:gridCol w:w="808"/>
        <w:gridCol w:w="806"/>
      </w:tblGrid>
      <w:tr>
        <w:trPr>
          <w:trHeight w:val="240" w:hRule="atLeast"/>
          <w:cantSplit w:val="true"/>
        </w:trPr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объ- </w:t>
              <w:br/>
              <w:t xml:space="preserve">екта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убъ-</w:t>
              <w:br/>
              <w:t xml:space="preserve">екта </w:t>
              <w:br/>
              <w:t xml:space="preserve">РФ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ого   </w:t>
              <w:br/>
              <w:t xml:space="preserve">заказ- </w:t>
              <w:br/>
              <w:t xml:space="preserve">чик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меропри-</w:t>
              <w:br/>
              <w:t xml:space="preserve">ятия    </w:t>
              <w:br/>
              <w:t xml:space="preserve">(объек- </w:t>
              <w:br/>
              <w:t xml:space="preserve">та)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ВЭ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-  </w:t>
              <w:br/>
              <w:t xml:space="preserve">зателя </w:t>
              <w:br/>
              <w:t xml:space="preserve">цели   </w:t>
              <w:br/>
              <w:t>целевой</w:t>
              <w:br/>
              <w:t xml:space="preserve">про-   </w:t>
              <w:br/>
              <w:t xml:space="preserve">грамм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- </w:t>
              <w:br/>
              <w:t>затель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</w:t>
              <w:br/>
              <w:t>изм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завер-</w:t>
              <w:br/>
              <w:t xml:space="preserve">шения </w:t>
              <w:br/>
              <w:t xml:space="preserve">меро- </w:t>
              <w:br/>
              <w:t xml:space="preserve">прия- </w:t>
              <w:br/>
              <w:t xml:space="preserve">тия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меро-  </w:t>
              <w:br/>
              <w:t>приятия</w:t>
              <w:br/>
              <w:t>в ценах</w:t>
              <w:br/>
              <w:t xml:space="preserve">2001   </w:t>
              <w:br/>
              <w:t xml:space="preserve">год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  </w:t>
              <w:br/>
              <w:t xml:space="preserve">меро-  </w:t>
              <w:br/>
              <w:t>приятия</w:t>
              <w:br/>
              <w:t>в теку-</w:t>
              <w:br/>
              <w:t xml:space="preserve">щих    </w:t>
              <w:br/>
              <w:t xml:space="preserve">ценах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</w:t>
              <w:br/>
              <w:t xml:space="preserve">по    </w:t>
              <w:br/>
              <w:t xml:space="preserve">состоянию </w:t>
              <w:br/>
              <w:t xml:space="preserve">на    </w:t>
              <w:br/>
              <w:t>01.01.201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  <w:br/>
              <w:t>выпол-</w:t>
              <w:br/>
              <w:t xml:space="preserve">нение </w:t>
              <w:br/>
              <w:t>в 2010</w:t>
              <w:br/>
              <w:t xml:space="preserve">г.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ценах </w:t>
              <w:br/>
              <w:t xml:space="preserve">2001    </w:t>
              <w:br/>
              <w:t xml:space="preserve">года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сметной </w:t>
              <w:br/>
              <w:t xml:space="preserve">стои-   </w:t>
              <w:br/>
              <w:t>мости на</w:t>
              <w:br/>
              <w:t>01.01.11</w:t>
              <w:br/>
              <w:t xml:space="preserve">в теку- </w:t>
              <w:br/>
              <w:t xml:space="preserve">щих це- </w:t>
              <w:br/>
              <w:t xml:space="preserve">нах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1 </w:t>
              <w:br/>
              <w:t xml:space="preserve">года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2 </w:t>
              <w:br/>
              <w:t xml:space="preserve">год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2013 </w:t>
              <w:br/>
              <w:t xml:space="preserve">года 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жителей,   </w:t>
              <w:br/>
              <w:t xml:space="preserve">защищенных </w:t>
              <w:br/>
              <w:t>в результа-</w:t>
              <w:br/>
              <w:t>те проведе-</w:t>
              <w:br/>
              <w:t xml:space="preserve">ния меро-  </w:t>
              <w:br/>
              <w:t xml:space="preserve">приятия,   </w:t>
              <w:br/>
              <w:t xml:space="preserve">тыс. чел.  </w:t>
              <w:br/>
              <w:t xml:space="preserve">&lt;*&gt;        </w:t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объекта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гра- </w:t>
              <w:br/>
              <w:t>ду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>мину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-</w:t>
              <w:br/>
              <w:t xml:space="preserve">та,  </w:t>
              <w:br/>
              <w:t xml:space="preserve">се-  </w:t>
              <w:br/>
              <w:t xml:space="preserve">кун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гра- </w:t>
              <w:br/>
              <w:t>дусо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>минут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- </w:t>
              <w:br/>
              <w:t>гота,</w:t>
              <w:br/>
              <w:t xml:space="preserve">се-  </w:t>
              <w:br/>
              <w:t xml:space="preserve">кунд 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1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АВЦП "Обеспечение потребностей населения и объектов </w:t>
              <w:br/>
              <w:t xml:space="preserve">экономики в водных ресурсах"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АВЦП "Безопасность водохозяйственных систем и гидро-</w:t>
              <w:br/>
              <w:t xml:space="preserve">технических сооружений"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роприятия по</w:t>
              <w:br/>
              <w:t xml:space="preserve">КОСГУ 22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ЦП 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АВЦП "Предупреждение и снижение ущербов от наводне- </w:t>
              <w:br/>
              <w:t xml:space="preserve">ний и другого вредного воздействия вод"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ВЦП 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</w:t>
              <w:br/>
              <w:t xml:space="preserve">перечню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мероприятий по обеспечению безопасности ГТС и предотвращению и снижению ущербов от наводнений и другого негативного воздействия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2</Characters>
  <CharactersWithSpaces>27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Министерство природных ресурсов и экологии Российской Федерации~Федеральное агентство водных ресурсов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 по Рз 04, ПР 06, ЦС 2800100 «Мероприятия в области использования, охраны водных объектов и гидротехнических сооружений», ВР 012 «Выполнение функций государственными органами», КОСГУ 226 на 2011 г. и на плановый период 2012 и 2013 го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