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Рз 04, ПР 06, ЦС 2800200 "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нформационному обеспечению и другие работы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ных ресурсов", ВР 012 "Выполнение функций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ми", КОСГУ 226 на 2011 г.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ВУ  *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┬────────┬────────┬──────┬─────┬──────┬────────┬─────┬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Код  │Код  │Наимено-│Наимено-│ Год  │Год  │Стои- │Остаток │Прог-│Прог-│Прог-│Код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объекта│субъ-│вание   │вание   │начала│окон-│мость │стоимо- │ноз  │ноз  │ноз  │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екта │Государ-│меропри-│работ │чания│работы│сти     │2011 │2012 │2013 │ц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РФ   │ственно-│ятия    │      │работ│(все- │работ на│года │года │года │целе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го за-  │(объек- │      │     │го)   │01.01.11│     │     │     │програ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казчика │та)     │      │     │      │        │     │     │     │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   │  2  │    3   │    4   │  5   │  6  │  7   │    8   │  9  │ 10  │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  │       │     │        │Итого по│0,00  │0,00 │0,00  │0,00    │0,00 │0,00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│        │</w:t>
      </w:r>
      <w:r>
        <w:rPr/>
        <w:t>перечню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┴─────┴────────┴────────┴──────┴─────┴──────┴────────┴─────┴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200 «Мероприятия по информационному обеспечению и другие работы в области водных ресурсов», ВР 012 «Выполнение функций государственными органами», КОСГУ 226 на 2011 г. и на плановый период 2012 и 2013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