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ероприятий по Рз 04, ПР 06, ЦС 28001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"Мероприятия в области использования, охраны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гидротехнических сооружений", ВР 001 "Выполн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юджетными учреждениями", ПС 225, 226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в    │строй-│ г.  │сяцев│выпол-│стоимос-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-  │приятия│    │     │дей- │ки    │     │2008 │нение │ти на 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го  │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       │    │     │     │      │     │     │      │        │     │     │     │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3   │   4   │ 5  │  6  │  7  │  в   │  9  │ 10  │  11  │   12 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┴──────┴─────┴─────┴──────┴────────┴─────┴─────┴─────┴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1  │       │      │1. АВЦП "Обеспечение потребностей населения и объектов экономики в водных ресурсах"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┬─────┬─────┬──────┬─────┬─────┬──────┬────────┬─────┬─────┬─────┬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    │226    │       │      │Мероприятия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ПС 226: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-1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┴──────┴─────┴─────┴──────┴────────┴─────┴─────┴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2  │       │      │2. АВЦП "Безопасность водохозяйственных систем и гидротехнических сооружений"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┬─────┬─────┬──────┬─────┬─────┬──────┬────────┬─────┬─────┬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    │225    │       │      │Мероприятия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ПС 225: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С 225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    │226    │       │      │Мероприятия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ПС 226: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ПС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226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-2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┴──────┴─────┴─────┴──────┴────────┴─────┴─────┴─────┴───────┴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3  │       │      │3. АВЦП "Предупреждение и снижение ущербов от наводнений и другого вредного воздействия вод"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┬─────┬─────┬──────┬─────┬─────┬──────┬────────┬─────┬─────┬─────┬───────┬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┴──────┴─────┴─────┴──────┴────────┴─────┴─────┴─────┴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воочередные мероприятия, финансируемые в 1-м квартале текущего финансового года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┬─────┬─────┬──────┬─────┬─────┬──────┬────────┬─────┬─────┬─────┬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-3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1</Words>
  <Characters>34915</Characters>
  <CharactersWithSpaces>29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з 04, ПР 06, ЦС 2800100 «Мероприятия в области использования, охраны водных объектов и гидротехнических сооружений», ВР 001 «Выполнение функций бюджетными учреждениями», ПС 225, 226 на 2009 г. и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