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огласовании и утверж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граничений установленной электр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щности тепловых электростан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4.1-09.312-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Изменения N 1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РАО "ЕЭС России" 27.03.200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                  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инженер _____________  Главный инженер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     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экспертной                   представительства РАО "ЕЭ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рганизации)                  России" по управлению А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   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(фамилия, и.о.)         (подпись)     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0_ г.   "__" _____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ЕРЕЧЕНЬ МЕРОПРИЯТИЙ ПО СОКРАЩ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ГРАНИЧЕНИЙ МОЩНОСТИ (ДЛЯ АО-ТЭС И ТЭС, ВЫШЕД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ФОРЭМ) _____________________________ НА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электростан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49"/>
        <w:gridCol w:w="1081"/>
        <w:gridCol w:w="945"/>
        <w:gridCol w:w="945"/>
        <w:gridCol w:w="810"/>
        <w:gridCol w:w="810"/>
        <w:gridCol w:w="1754"/>
      </w:tblGrid>
      <w:tr>
        <w:trPr>
          <w:trHeight w:val="360" w:hRule="atLeast"/>
          <w:cantSplit w:val="true"/>
        </w:trPr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меро- </w:t>
              <w:br/>
              <w:t xml:space="preserve">прия- </w:t>
              <w:br/>
              <w:t xml:space="preserve">тия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испол-</w:t>
              <w:br/>
              <w:t>нения,</w:t>
              <w:br/>
              <w:t xml:space="preserve">месяц </w:t>
            </w:r>
          </w:p>
        </w:tc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кращение ограничений </w:t>
              <w:br/>
              <w:t xml:space="preserve">мощности, МВт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ы </w:t>
              <w:br/>
              <w:t xml:space="preserve">обору- </w:t>
              <w:br/>
              <w:t>дова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а про-</w:t>
              <w:br/>
              <w:t xml:space="preserve">ектного  </w:t>
              <w:br/>
              <w:t xml:space="preserve">топлива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ы</w:t>
              <w:br/>
              <w:t>ограни-</w:t>
              <w:br/>
              <w:t xml:space="preserve">чений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то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имой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годо- </w:t>
              <w:br/>
              <w:t xml:space="preserve">вое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инженер ТЭС 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ТО ТЭС 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(фамилия, 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</Words>
  <Characters>1448</Characters>
  <CharactersWithSpaces>12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4:00Z</dcterms:created>
  <dc:creator>РАО «ЕЭС России»</dc:creator>
  <dc:description/>
  <dc:language>en-US</dc:language>
  <cp:lastModifiedBy/>
  <dcterms:modified xsi:type="dcterms:W3CDTF">2011-10-30T11:24:00Z</dcterms:modified>
  <cp:revision>2</cp:revision>
  <dc:subject>Перечень</dc:subject>
  <dc:title>Перечень мероприятий по сокращению ограничений мощности (для АО-ТЭС и ТЭС, вышедших на ФОРЭ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