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гласовании и утвер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й установленной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и 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09.312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_____________  Главный инженер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экспертной                    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фамилия, и.о.)     (подпись)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КРАЩЕНИЮ ОГРАНИЧЕНИЙ МОЩ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ТЭС АО-ЭНЕРГО) _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электростан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1081"/>
        <w:gridCol w:w="945"/>
        <w:gridCol w:w="945"/>
        <w:gridCol w:w="810"/>
        <w:gridCol w:w="810"/>
        <w:gridCol w:w="1754"/>
      </w:tblGrid>
      <w:tr>
        <w:trPr>
          <w:trHeight w:val="36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-</w:t>
              <w:br/>
              <w:t>нения,</w:t>
              <w:br/>
              <w:t xml:space="preserve">месяц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ограничений </w:t>
              <w:br/>
              <w:t xml:space="preserve">мощности, МВт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</w:t>
              <w:br/>
              <w:t xml:space="preserve">обору- </w:t>
              <w:br/>
              <w:t>дов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про-</w:t>
              <w:br/>
              <w:t xml:space="preserve">ектного  </w:t>
              <w:br/>
              <w:t xml:space="preserve">топли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ы</w:t>
              <w:br/>
              <w:t>ограни-</w:t>
              <w:br/>
              <w:t xml:space="preserve">чений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имо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- </w:t>
              <w:br/>
              <w:t xml:space="preserve">во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ТЭС 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ТО ТЭС 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 экспертной организацией мероприятия согласовываются только по электростанциям мощностью 50 МВт и бол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РАО «ЕЭС России»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сокращению ограничений мощности (для ТЭС АО-энер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