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региональ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истемы с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ой кооп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ПО СОЗДАНИЮ СЕЛЬСКО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Х 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тапы  │                     Мероприят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Инфор-│ 1. Обсуждение на координационных советах в субъек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цион-  │РФ по реализации ПНП совместно с представителями орг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е обес-│нов местного самоуправления, Минсельхоза России, РСХБ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ение  │ФРСКК, Союза СКК, АККОР, СКПК 2-го уровня, друг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ия │заинтересованных организаций экономических предпосыл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ПК     │и организационно-технических мероприятий по создан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КПК, по формированию организационных комитетов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рафика создания СКПК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2. Публикация информации в СМИ о плане создания СКПК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 материально-техническом обеспечении СКПК; о возмож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ости получения СКПК кредитов в РСХБ, о возмож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ия РСХБ в качестве ассоциированного члена в СКПК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ругой информации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3. Подготовка и тиражирование типовых учредитель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окументов по созданию СКПК, публикация их на сайт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инсельхоза РФ, Союза СКК, ОГУ субъектов и ОМСУ,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пециализированном журнале "Сельский кредит"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- Устав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- Протокола учредительного собра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- Форм заявлений для физических и юридических ли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- Методики ТЭО создания СКПК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4. На базе ФРСКК и УЦ при кооперативах 2-го уровн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 содействии Союза СКК специалистов РСХБ и финанс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ой поддержке субъектов РФ проведение учебных семин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ов с представителями ОМСУ и членами организацио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митетов о правовых основах и принципах деяте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ПКК, содействии создания СКПК с предоставление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акета типовых учредительных документов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ове-│ 1. Определение потребности в организации СКП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ие    │ 2. Формирование инициативных групп по созданию СКП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-│ 3. Подбор необходимого помещения и оборудова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онно-  │ 4. Определение границ деятельности СКПК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-│ 5. Объявление в СМИ о создании СКПК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х      │ 6. Подготовка ТЭО создания СКПК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-│ 7. Прием заявлений о вступлении в члены СКП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й по   │ 8. Проведение общего организационного собрания чле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ию │кооператива (решение о приеме в члены кооператив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ПК     │утверждение устава кооператива, избрание орган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правления кооператива, другие вопросы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9. Подготовка учредительных документов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0. Государственная регистрация устава СКПК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1. Привлечение к работе в кооперативе лиц, владе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пределенными навыками и имеющих опыт работы в банк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ли других кредитных организациях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2. Обучение специалистов созданных СКПК основам уп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вления, кредитования, сберегательной деятельности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бухгалтерского учета, а также разъяснение требова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СХБ к пакету документов по предоставлению кредит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13. Подготовка и предоставление СКПК нормативно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ехнической документации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- Положение о предоставлении займов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- Положение о сберегательной деятельност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- Положение о взносах, формировании и использова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фондов СКПК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- Положение об учетной политик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- Методика составления бизнес-план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- Типовой договор займ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- Типовой договор о залог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- Типовой договор о сбережен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- Членская книжк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Форми-│ 1. Средства пайщиков СКПК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вание  │ 2. Разработка и утверждение региональных и муниц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-    │пальных программ по развитию СКПК, предусматривающ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ально- │предоставление субвенций и субсидий для СКПК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-│ 3. Привлечение средств ассоциированных член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й базы │ 4. Кредиты в РСХБ и других кредитных организац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финан- │ 5. Субсидирование части процентов по привлеченны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ых    │кредитам, полученным в банках, из федерального бюдж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- │по программе государственной поддержки через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в СКПК │Минэкономразвития Росси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Форми-│ 1. Вступление в аудиторские союзы сельскохозяйств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вание  │ных кооперативов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-   │ 2. Вступление в СКПК 2 уровн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ьной  │ 3. Участие в образовательных программах СКПК втор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 │уровня, УКЦ "Кооперативный кредит" и ФРСКК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й │ 4. Участие в гарантийных и кредитных программах СКП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ой│второго уровня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-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2</Words>
  <Characters>5971</Characters>
  <CharactersWithSpaces>5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ероприятий по созданию сельскохозяйственных кредитных потребительски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