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муниципальных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 Посад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реал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160"/>
        <w:gridCol w:w="1620"/>
        <w:gridCol w:w="1350"/>
        <w:gridCol w:w="1080"/>
        <w:gridCol w:w="1755"/>
        <w:gridCol w:w="1619"/>
        <w:gridCol w:w="1486"/>
        <w:gridCol w:w="2565"/>
        <w:gridCol w:w="1347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мероприятий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финансирования                      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исполнения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ополучатель,</w:t>
              <w:br/>
              <w:t xml:space="preserve">бюджетная         </w:t>
              <w:br/>
              <w:t xml:space="preserve">классификация &lt;*&gt; 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</w:t>
              <w:br/>
              <w:t>результа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источникам                  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ной</w:t>
              <w:br/>
              <w:t xml:space="preserve">бюдж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ные</w:t>
              <w:br/>
              <w:t xml:space="preserve">источники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  <w:br/>
              <w:t xml:space="preserve">по Программе,  </w:t>
              <w:br/>
              <w:t xml:space="preserve">в т.ч.         </w:t>
              <w:br/>
              <w:t xml:space="preserve">по годам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</w:t>
              <w:br/>
              <w:t>по мероприятию,</w:t>
              <w:br/>
              <w:t xml:space="preserve">в т.ч.         </w:t>
              <w:br/>
              <w:t xml:space="preserve">по годам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олная бюджетная классификация - Р, Пр, ППП, КЦСР, КВР, ЭКР, КП (КП - расширение ЭКР, указывающее на код Програм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по выполнению муниципальной целевой программы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