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Временным методически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комендациям по формирова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едомственных целевых програм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ЕРЕЧЕН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МЕРОПРИЯТИЙ ЦЕЛЕВОЙ ПРОГРАММЫ ВЕДОМ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программ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ПО НАПРАВЛЕНИЯМ РАСХОДОВАНИЯ СРЕДСТ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810"/>
        <w:gridCol w:w="676"/>
        <w:gridCol w:w="810"/>
        <w:gridCol w:w="2024"/>
        <w:gridCol w:w="676"/>
        <w:gridCol w:w="539"/>
        <w:gridCol w:w="540"/>
        <w:gridCol w:w="541"/>
        <w:gridCol w:w="539"/>
        <w:gridCol w:w="541"/>
        <w:gridCol w:w="539"/>
      </w:tblGrid>
      <w:tr>
        <w:trPr>
          <w:trHeight w:val="48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- </w:t>
              <w:br/>
              <w:t>мено-</w:t>
              <w:br/>
              <w:t>вание</w:t>
              <w:br/>
              <w:t>меро-</w:t>
              <w:br/>
              <w:t xml:space="preserve">при- </w:t>
              <w:br/>
              <w:t xml:space="preserve">ятия 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ди-</w:t>
              <w:br/>
              <w:t>ница</w:t>
              <w:br/>
              <w:t xml:space="preserve">из- </w:t>
              <w:br/>
              <w:t xml:space="preserve">ме- </w:t>
              <w:br/>
              <w:t xml:space="preserve">ре- </w:t>
              <w:br/>
              <w:t xml:space="preserve">ния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ъе-</w:t>
              <w:br/>
              <w:t xml:space="preserve">мы   </w:t>
              <w:br/>
              <w:t>работ</w:t>
            </w:r>
          </w:p>
        </w:tc>
        <w:tc>
          <w:tcPr>
            <w:tcW w:w="20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        </w:t>
              <w:br/>
              <w:t xml:space="preserve">реализации    </w:t>
              <w:br/>
              <w:t xml:space="preserve">мероприятия   </w:t>
              <w:br/>
              <w:t>начало/оконча-</w:t>
              <w:br/>
              <w:t xml:space="preserve">ние (квартал/ </w:t>
              <w:br/>
              <w:t xml:space="preserve">год)          </w:t>
            </w:r>
          </w:p>
        </w:tc>
        <w:tc>
          <w:tcPr>
            <w:tcW w:w="39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траты на реализацию    </w:t>
              <w:br/>
              <w:t xml:space="preserve">программных мероприятий,  </w:t>
              <w:br/>
              <w:t xml:space="preserve">тыс. рублей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-</w:t>
              <w:br/>
              <w:t xml:space="preserve">го  </w:t>
            </w:r>
          </w:p>
        </w:tc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_  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_ 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_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ДО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ПО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ДО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ПО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ДО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ПО</w:t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кущая деятельность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ИОКР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 инвестиционного характера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бсидии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бвенции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расходов на программу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4</Words>
  <Characters>1237</Characters>
  <CharactersWithSpaces>105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24:00Z</dcterms:created>
  <dc:creator>Министерство природных ресурсов Российской Федерации</dc:creator>
  <dc:description/>
  <dc:language>en-US</dc:language>
  <cp:lastModifiedBy/>
  <dcterms:modified xsi:type="dcterms:W3CDTF">2011-10-30T11:24:00Z</dcterms:modified>
  <cp:revision>2</cp:revision>
  <dc:subject>Перечень</dc:subject>
  <dc:title>Перечень мероприятий целевой программы ведомства по направлениям расходования средств (в случае если реализация мероприятий программы не осуществляется за счет средств от предпринимательской и иной, приносящей доход деятельност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