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9 г. N 2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АЮ   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высшего органа                    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                   агентства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_______ М.В. Селиверс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чень мероприятий, направленных на достижение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гнозных показателей и финансируемых за счет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оставляемых в виде субвенц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ам субъектов Российской Федерац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ьных полномочий Российской Федер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дных отношений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09"/>
        <w:gridCol w:w="810"/>
        <w:gridCol w:w="1080"/>
        <w:gridCol w:w="945"/>
        <w:gridCol w:w="1080"/>
        <w:gridCol w:w="810"/>
        <w:gridCol w:w="1080"/>
        <w:gridCol w:w="810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бъ-   </w:t>
              <w:br/>
              <w:t xml:space="preserve">екта,  </w:t>
              <w:br/>
              <w:t xml:space="preserve">меро-  </w:t>
              <w:br/>
              <w:t>прият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завер-</w:t>
              <w:br/>
              <w:t xml:space="preserve">шения </w:t>
              <w:br/>
              <w:t xml:space="preserve">работ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</w:t>
              <w:br/>
              <w:t xml:space="preserve">стоимость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мет-</w:t>
              <w:br/>
              <w:t>ной стоимости</w:t>
              <w:br/>
              <w:t>на 01.01.201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ы</w:t>
              <w:br/>
              <w:t>финан-</w:t>
              <w:br/>
              <w:t xml:space="preserve">сиро- </w:t>
              <w:br/>
              <w:t xml:space="preserve">вания </w:t>
              <w:br/>
              <w:t xml:space="preserve">на    </w:t>
              <w:br/>
              <w:t xml:space="preserve">2010  </w:t>
              <w:br/>
              <w:t xml:space="preserve">год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на   </w:t>
              <w:br/>
              <w:t>2010 г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ах</w:t>
              <w:br/>
              <w:t>2001 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-</w:t>
              <w:br/>
              <w:t>кущих</w:t>
              <w:br/>
              <w:t>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ах</w:t>
              <w:br/>
              <w:t>2001 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-</w:t>
              <w:br/>
              <w:t>кущих</w:t>
              <w:br/>
              <w:t>ценах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60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водных объектов или их частей, находящихся в федеральной   </w:t>
              <w:br/>
              <w:t xml:space="preserve">собственности и расположены на территории субъекта Российской Федерации, </w:t>
              <w:br/>
              <w:t xml:space="preserve">в пользование на основании договоров водопользования, а также решений о  </w:t>
              <w:br/>
              <w:t xml:space="preserve">представлении водных объектов в пользование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</w:t>
            </w:r>
          </w:p>
        </w:tc>
      </w:tr>
      <w:tr>
        <w:trPr>
          <w:trHeight w:val="48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охране водных объектов или их частей, находящихся в </w:t>
              <w:br/>
              <w:t xml:space="preserve">федеральной собственности и расположенных на территории субъекта         </w:t>
              <w:br/>
              <w:t xml:space="preserve">Российской Федерации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</w:t>
            </w:r>
          </w:p>
        </w:tc>
      </w:tr>
      <w:tr>
        <w:trPr>
          <w:trHeight w:val="60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предотвращению негативного воздействия вод и        </w:t>
              <w:br/>
              <w:t xml:space="preserve">ликвидации его последствий в отношении водных объектов, находящихся в    </w:t>
              <w:br/>
              <w:t xml:space="preserve">федеральной собственности и расположенных на территории субъекта         </w:t>
              <w:br/>
              <w:t xml:space="preserve">Российской Федерации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инансирование осуществляется после представления утвержденной в установленном порядке проектно-сметной документации и внесения соответствующих изменений в настоящий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В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6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ероприятий, направленных на достижение целевых прогнозных показателей и финансируемых за счет средств, предоставляемых в виде субвенций из федерального бюджета бюджетам субъектов Российской Федерации на осуществление отдельных полномочий Россий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