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ик выполнения измерений содержаний вред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бросах в атмосферу, в стоках и в почве, треб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аботки или разработки вновь по предло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351"/>
        <w:gridCol w:w="2430"/>
        <w:gridCol w:w="175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тодики и </w:t>
              <w:br/>
              <w:t xml:space="preserve">область  </w:t>
              <w:br/>
              <w:t xml:space="preserve">примен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и    </w:t>
              <w:br/>
              <w:t xml:space="preserve">наимено-  </w:t>
              <w:br/>
              <w:t xml:space="preserve">вание НД, </w:t>
              <w:br/>
              <w:t xml:space="preserve">регламен- </w:t>
              <w:br/>
              <w:t xml:space="preserve">тирующего </w:t>
              <w:br/>
              <w:t xml:space="preserve">методик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</w:t>
              <w:br/>
              <w:t xml:space="preserve">к дейст- </w:t>
              <w:br/>
              <w:t xml:space="preserve">вующей   </w:t>
              <w:br/>
              <w:t xml:space="preserve">методик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по </w:t>
              <w:br/>
              <w:t>совершенствованию</w:t>
              <w:br/>
              <w:t xml:space="preserve">методики или   </w:t>
              <w:br/>
              <w:t xml:space="preserve">проведению ее  </w:t>
              <w:br/>
              <w:t xml:space="preserve">метрологических </w:t>
              <w:br/>
              <w:t xml:space="preserve">исследован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агаемый</w:t>
              <w:br/>
              <w:t xml:space="preserve">исполнитель </w:t>
              <w:br/>
              <w:t xml:space="preserve">работы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едприятия (организации) ____________ М.П.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исполнители (должность, Ф.И.О.) _________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тодик выполнения измерений содержаний вредных веществ в выбросах в атмосферу, в стоках и в почве, требующих доработки или разработки вновь по предложению предприятия. Форма № 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