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дорожных мостов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     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       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ЧЕНЬ МОСТОВ, ПРИНИМАЕМЫХ НА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 район (участок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е количество мост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оценками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215"/>
        <w:gridCol w:w="945"/>
        <w:gridCol w:w="810"/>
        <w:gridCol w:w="810"/>
        <w:gridCol w:w="811"/>
        <w:gridCol w:w="810"/>
        <w:gridCol w:w="945"/>
        <w:gridCol w:w="945"/>
        <w:gridCol w:w="809"/>
        <w:gridCol w:w="945"/>
        <w:gridCol w:w="675"/>
      </w:tblGrid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реки или</w:t>
              <w:br/>
              <w:t xml:space="preserve">пересе- </w:t>
              <w:br/>
              <w:t xml:space="preserve">каемой  </w:t>
              <w:br/>
              <w:t xml:space="preserve">дорог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- </w:t>
              <w:br/>
              <w:t>ленный</w:t>
              <w:br/>
              <w:t xml:space="preserve">пун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хем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ба-</w:t>
              <w:br/>
              <w:t xml:space="preserve">ри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- </w:t>
              <w:br/>
              <w:t>руз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ж-</w:t>
              <w:br/>
              <w:t xml:space="preserve">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строи-</w:t>
              <w:br/>
              <w:t xml:space="preserve">тель- </w:t>
              <w:br/>
              <w:t xml:space="preserve">ств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>состо-</w:t>
              <w:br/>
              <w:t xml:space="preserve">я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ос- </w:t>
              <w:br/>
              <w:t>мот-</w:t>
              <w:br/>
              <w:t xml:space="preserve">ра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5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ое дорожное агентство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остов, принимаемых на обслуживание (приложение к контракту на содержание автодорожных мостовых сооруж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