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Чеховского муниципального района МО от 22.12.2009 N 105/12, утвердившее Порядок, в котором приведена данная форма, вступает в силу с момента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, ведения и обязательного опубликования переч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мущества, находящихся в собственности Чех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, предназначенных для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 владение и (или) пользование на долгосрочной осно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м 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ям, образующим инфраструктуру поддерж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субъектов 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ИМУЩЕСТВА ЧЕХОВСКОГО МУНИЦИПАЛЬНОГО РАЙО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БОДНОГО ОТ ПРАВ ТРЕТЬИХ ЛИЦ (ЗА ИСКЛЮЧЕНИЕМ ИМУЩЕ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 СУБЪЕКТОВ МАЛОГО И СРЕДНЕГО ПРЕДПРИНИМАТЕЛЬСТВА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НАЗНАЧЕННОГО ДЛЯ ПРЕДОСТАВЛЕНИЯ ВО ВЛА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ЛЬЗОВАНИЕ СУБЪЕКТАМ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И ОРГАНИЗАЦИЯМ, ОБРАЗУ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РАСТРУКТУРУ ПОДДЕРЖКИ СУБЪЕКТОВ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1079"/>
        <w:gridCol w:w="1215"/>
        <w:gridCol w:w="1890"/>
        <w:gridCol w:w="1215"/>
        <w:gridCol w:w="2025"/>
        <w:gridCol w:w="1215"/>
        <w:gridCol w:w="202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имущества     </w:t>
              <w:br/>
              <w:t xml:space="preserve">(с указанием  </w:t>
              <w:br/>
              <w:t xml:space="preserve">индивидуали-  </w:t>
              <w:br/>
              <w:t xml:space="preserve">зирующих      </w:t>
              <w:br/>
              <w:t xml:space="preserve">признаков)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объек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оговор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     </w:t>
              <w:br/>
              <w:t>использование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несении в   </w:t>
              <w:br/>
              <w:t xml:space="preserve">Перечень          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исключении  </w:t>
              <w:br/>
              <w:t xml:space="preserve">из Перечня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>(наименование,</w:t>
              <w:br/>
              <w:t xml:space="preserve">дата и номер  </w:t>
              <w:br/>
              <w:t xml:space="preserve">документа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>(наименование,</w:t>
              <w:br/>
              <w:t xml:space="preserve">дата и номер  </w:t>
              <w:br/>
              <w:t xml:space="preserve">документа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7</Characters>
  <CharactersWithSpaces>1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униципального имущества Чехов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пользование субъек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