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епленного за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,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городскими и сельскими пос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заявлению от __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, ПРЕДЛАГАЕМОГО К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,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160"/>
        <w:gridCol w:w="1755"/>
        <w:gridCol w:w="1621"/>
        <w:gridCol w:w="810"/>
        <w:gridCol w:w="945"/>
        <w:gridCol w:w="810"/>
        <w:gridCol w:w="810"/>
        <w:gridCol w:w="188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>номер объек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а, его   </w:t>
              <w:br/>
              <w:t>местонахожд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  <w:br/>
              <w:t xml:space="preserve">на ______, </w:t>
              <w:br/>
              <w:t xml:space="preserve">руб.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износ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</w:t>
              <w:br/>
              <w:t xml:space="preserve">цена         </w:t>
              <w:br/>
              <w:t xml:space="preserve">реализации, 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ого имущества, находящегося в муниципальной собственности Солнечногорского муниципального района Московской области, предлагаемого к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