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инансировани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, НА ТЕРРИТОРИИ КОТОРЫХ СТРАХОВЩ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36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образ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      </w:t>
              <w:br/>
              <w:t xml:space="preserve">застрахованны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Правительство Московской област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образований, на территории которых страховщик осуществляет ОМС (приложение к договору о финансировании обязательного медицинского страхования 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