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финансировании обяза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го страхования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ОБРАЗОВАНИЙ, НА ТЕРРИТОРИИ КОТОРЫХ СТРАХОВЩ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ЕТ ОМ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9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364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муниципального</w:t>
              <w:br/>
              <w:t xml:space="preserve">образования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 застрахов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</Words>
  <Characters>345</Characters>
  <CharactersWithSpaces>2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4:00Z</dcterms:created>
  <dc:creator>Правительство Московской области</dc:creator>
  <dc:description/>
  <dc:language>en-US</dc:language>
  <cp:lastModifiedBy/>
  <dcterms:modified xsi:type="dcterms:W3CDTF">2011-10-30T11:24:00Z</dcterms:modified>
  <cp:revision>2</cp:revision>
  <dc:subject>Перечень</dc:subject>
  <dc:title>Перечень муниципальных образований, на территории которых страховщик осуществляет обязательное медицинское страхование граждан московской области (приложение к договору о финансировании обязательного медицинского страхования граждан в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