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финанс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, НА ТЕРРИТОРИИ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ЩИК ОСУЩЕСТВЛЯЕТ ОМ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07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униципального образов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                    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Исполнительный директор МО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      _________________ Черепова А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6 г.      "___" 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8</Characters>
  <CharactersWithSpaces>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униципальных образований, на территории которых страховщик осуществляет ОМС (приложение к договору о финансировании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