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МУНИЦИПАЛИТЕТА 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ИВШИХ ПРАВО НА ЛЬГОТЫ ПО ОПЛАТЕ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1620"/>
        <w:gridCol w:w="2295"/>
        <w:gridCol w:w="39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лужебного   </w:t>
              <w:br/>
              <w:t xml:space="preserve">удостов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  <w:br/>
              <w:t xml:space="preserve">справ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раты     </w:t>
              <w:br/>
              <w:t xml:space="preserve">льготы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</w:t>
              <w:br/>
              <w:t>(Москва, Московская область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лицо ____________________      Подпись ____________     Контактный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эр Москвы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служащих муниципалитета, утративших право на льготы по оплате жилищных и коммунальных услуг (приложение к договору на возмещение выпадающих доходов от предоставления муниципальным служащим муниципалитета льгот по оплате жилищных и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