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МУНИЦИПАЛИТЕТА 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ПРАВО НА ЛЬГОТЫ ПО ОПЛАТЕ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2025"/>
        <w:gridCol w:w="1621"/>
        <w:gridCol w:w="1079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отруд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лужебного  </w:t>
              <w:br/>
              <w:t xml:space="preserve">удостовер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прав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спра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еловек,</w:t>
              <w:br/>
              <w:t xml:space="preserve">пользующихся       </w:t>
              <w:br/>
              <w:t xml:space="preserve">льготой (с учетом  </w:t>
              <w:br/>
              <w:t xml:space="preserve">муниципального     </w:t>
              <w:br/>
              <w:t xml:space="preserve">служащего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осква, Московская</w:t>
              <w:br/>
              <w:t xml:space="preserve">область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лицо ____________________   Подпись _____________    Контактный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эр Москвы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служащих муниципалитета, имеющих право на льготы по оплате жилищных и коммунальных услуг (приложение к договору на возмещение выпадающих доходов от предоставления муниципальным служащим муниципалитета льгот по оплате жилищных и ко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