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 МУНИЦИПАЛИТЕТА 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ШЕДШИХ НА ПЕНСИЮ С МУНИЦИПАЛЬНОЙ СЛУЖБЫ, ИМЕЮЩИХ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ЛЬГОТЫ ПО ОПЛАТЕ ЖИЛИЩНЫХ И КОММУНАЛЬНЫХ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 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4"/>
        <w:gridCol w:w="1216"/>
        <w:gridCol w:w="1349"/>
        <w:gridCol w:w="2701"/>
        <w:gridCol w:w="269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сотрудник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лужебного  </w:t>
              <w:br/>
              <w:t xml:space="preserve">удостовере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 xml:space="preserve">справк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ыхода   </w:t>
              <w:br/>
              <w:t>на пенсию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человек,</w:t>
              <w:br/>
              <w:t xml:space="preserve">пользующихся       </w:t>
              <w:br/>
              <w:t xml:space="preserve">льготой (с учетом  </w:t>
              <w:br/>
              <w:t xml:space="preserve">муниципального     </w:t>
              <w:br/>
              <w:t xml:space="preserve">служащего)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</w:t>
              <w:br/>
              <w:t>(Москва, Московская</w:t>
              <w:br/>
              <w:t xml:space="preserve">область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. лицо ________    Подпись _________    Контактный телефон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4</Characters>
  <CharactersWithSpaces>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Мэр Москвы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униципальных служащих муниципалитета, вышедших на пенсию с муниципальной службы, имеющих право на льготы по оплате жилищных и коммунальных услуг (приложение к договору на возмещение выпадающих доходов от предоставления муниципальным служащим му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