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кону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июля 2009 г. N 102/2009-О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УНИЦИПАЛЬНЫХ УНИТАРНЫХ ПРЕДПРИЯТИЙ,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РЕЖДЕНИЙ И ИМУЩЕСТВ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ОСКОВСКОЙ ОБЛАСТИ, ПЕРЕДАВАЕМОГО В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муниципального обра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486"/>
        <w:gridCol w:w="1890"/>
        <w:gridCol w:w="1754"/>
        <w:gridCol w:w="2161"/>
        <w:gridCol w:w="1889"/>
        <w:gridCol w:w="269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- </w:t>
              <w:br/>
              <w:t xml:space="preserve">ционный код </w:t>
              <w:br/>
              <w:t>предприятия,</w:t>
              <w:br/>
              <w:t>учреждения в</w:t>
              <w:br/>
              <w:t xml:space="preserve">ОКПО        </w:t>
              <w:br/>
              <w:t>(включая КЧ)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признаков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</w:t>
              <w:br/>
              <w:t>наименование</w:t>
              <w:br/>
              <w:t>предприятия,</w:t>
              <w:br/>
              <w:t xml:space="preserve">учреждения, </w:t>
              <w:br/>
              <w:t xml:space="preserve">имущества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   </w:t>
              <w:br/>
              <w:t xml:space="preserve">адрес          </w:t>
              <w:br/>
              <w:t xml:space="preserve">предприятия,   </w:t>
              <w:br/>
              <w:t xml:space="preserve">учреждения,    </w:t>
              <w:br/>
              <w:t xml:space="preserve">адрес          </w:t>
              <w:br/>
              <w:t>местонахождения</w:t>
              <w:br/>
              <w:t xml:space="preserve">имущества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рупненная  </w:t>
              <w:br/>
              <w:t>специализация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ивидуализирующие</w:t>
              <w:br/>
              <w:t xml:space="preserve">характеристики     </w:t>
              <w:br/>
              <w:t xml:space="preserve">имущества &lt;*&gt;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в ОКАТО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     </w:t>
              <w:br/>
              <w:t>экономической</w:t>
              <w:br/>
              <w:t xml:space="preserve">деятельности </w:t>
              <w:br/>
              <w:t xml:space="preserve">по ОКВЭД  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нвентарный (реестровый) номер или площадь (например, при передаче здания), длина (например, при передаче водопровода), идентификационный номер (например, при передаче автомоби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58</Characters>
  <CharactersWithSpaces>1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Московская областная Дума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муниципальных унитарных предприятий, муниципальных учреждений и имущества муниципального образования Московской области, передаваемого в собствен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