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ехово-Зу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54/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УНИТАРНЫХ ПРЕДПРИЯТИЙ,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КАК ИМУЩЕСТВЕННЫХ КОМПЛЕКСОВ, ПРЕДЛАГ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ЕРЕДАЧЕ ИЗ МУНИЦИПАЛЬНОЙ СОБСТВЕННОСТИ ОРЕХОВО-ЗУЕВ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 В СОБСТВЕННОСТЬ 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ЕЛЬСКОГО) ПОСЕЛЕНИЯ ____________ (ИЗ МУНИЦИП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ГОРОДСКОГО (СЕЛЬСКОГО) ПОСЕЛЕНИЯ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Ь ОРЕХОВО-ЗУЕВСКОГО МУНИЦИПАЛЬНОГО РАЙ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5670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нахождения организации, ИНН  </w:t>
              <w:br/>
              <w:t xml:space="preserve">организации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                                              </w:t>
              <w:br/>
              <w:t xml:space="preserve">2.                                                                       </w:t>
              <w:br/>
              <w:t xml:space="preserve">3.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4</Characters>
  <CharactersWithSpaces>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Органы местного самоуправления Орехово-Зуевского района (Московская область)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униципальных унитарных предприятий, муниципальных учреждений как имущественных комплексов, предлагаемых к передаче из муниципальной собственности Орехово-Зуевского муниципального района в собственность городского (сельского) поселения (из муни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