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и финансового обеспечения вы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заданий на оказание муниципальных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ыполнение работ) физическим и юридическим лиц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ми бюджетами и автономными учрежд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УСЛУГ, ОКАЗЫВАЕМЫХ МУНИЦИП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МИ ШАТУРСКОГО МУНИЦИПАЛЬНОГО РАЙОНА ФИЗИЧЕ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(ИЛИ) ЮРИДИЧЕСКИМ ЛИЦАМ ЗА СЧЕТ СРЕДСТВ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АТУ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485"/>
        <w:gridCol w:w="1350"/>
        <w:gridCol w:w="1350"/>
        <w:gridCol w:w="1756"/>
        <w:gridCol w:w="1755"/>
        <w:gridCol w:w="1755"/>
        <w:gridCol w:w="148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муниципальной</w:t>
              <w:br/>
              <w:t xml:space="preserve">услуги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</w:t>
              <w:br/>
              <w:t>компоненты</w:t>
              <w:br/>
              <w:t xml:space="preserve">муници-   </w:t>
              <w:br/>
              <w:t xml:space="preserve">пальной   </w:t>
              <w:br/>
              <w:t xml:space="preserve">услуги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>измерения</w:t>
              <w:br/>
              <w:t xml:space="preserve">муници-  </w:t>
              <w:br/>
              <w:t xml:space="preserve">пальной  </w:t>
              <w:br/>
              <w:t xml:space="preserve">услуги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и</w:t>
              <w:br/>
              <w:t xml:space="preserve">потреби- </w:t>
              <w:br/>
              <w:t xml:space="preserve">телей    </w:t>
              <w:br/>
              <w:t xml:space="preserve">муници-  </w:t>
              <w:br/>
              <w:t xml:space="preserve">пальной  </w:t>
              <w:br/>
              <w:t xml:space="preserve">услуги   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нормативных правовых актов             </w:t>
            </w:r>
          </w:p>
        </w:tc>
      </w:tr>
      <w:tr>
        <w:trPr>
          <w:trHeight w:val="24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  <w:br/>
              <w:t>установлению</w:t>
              <w:br/>
              <w:t xml:space="preserve">полномочий  </w:t>
              <w:br/>
              <w:t xml:space="preserve">органов     </w:t>
              <w:br/>
              <w:t xml:space="preserve">местного    </w:t>
              <w:br/>
              <w:t xml:space="preserve">само-       </w:t>
              <w:br/>
              <w:t xml:space="preserve">управления  </w:t>
              <w:br/>
              <w:t xml:space="preserve">Шатурского  </w:t>
              <w:br/>
              <w:t xml:space="preserve">муниципаль- </w:t>
              <w:br/>
              <w:t xml:space="preserve">ного района </w:t>
              <w:br/>
              <w:t xml:space="preserve">на оказание </w:t>
              <w:br/>
              <w:t xml:space="preserve">муниципаль- </w:t>
              <w:br/>
              <w:t xml:space="preserve">ной услуги  </w:t>
              <w:br/>
              <w:t xml:space="preserve">за счет     </w:t>
              <w:br/>
              <w:t xml:space="preserve">средств     </w:t>
              <w:br/>
              <w:t xml:space="preserve">бюджета     </w:t>
              <w:br/>
              <w:t xml:space="preserve">Шатурского  </w:t>
              <w:br/>
              <w:t xml:space="preserve">муниципаль- </w:t>
              <w:br/>
              <w:t xml:space="preserve">ного райо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  <w:br/>
              <w:t xml:space="preserve">определению </w:t>
              <w:br/>
              <w:t xml:space="preserve">категорий   </w:t>
              <w:br/>
              <w:t>потребителей</w:t>
              <w:br/>
              <w:t xml:space="preserve">муниципаль- </w:t>
              <w:br/>
              <w:t xml:space="preserve">ной услуги, </w:t>
              <w:br/>
              <w:t xml:space="preserve">оказываемой </w:t>
              <w:br/>
              <w:t xml:space="preserve">за счет     </w:t>
              <w:br/>
              <w:t xml:space="preserve">средств     </w:t>
              <w:br/>
              <w:t xml:space="preserve">бюджета     </w:t>
              <w:br/>
              <w:t xml:space="preserve">Шатурского  </w:t>
              <w:br/>
              <w:t xml:space="preserve">муниципаль- </w:t>
              <w:br/>
              <w:t xml:space="preserve">ного райо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      </w:t>
              <w:br/>
              <w:t xml:space="preserve">определению </w:t>
              <w:br/>
              <w:t xml:space="preserve">категорий   </w:t>
              <w:br/>
              <w:t>потребителей</w:t>
              <w:br/>
              <w:t xml:space="preserve">муниципаль- </w:t>
              <w:br/>
              <w:t xml:space="preserve">ной услуги, </w:t>
              <w:br/>
              <w:t xml:space="preserve">оказываемой </w:t>
              <w:br/>
              <w:t xml:space="preserve">на частично </w:t>
              <w:br/>
              <w:t xml:space="preserve">платной     </w:t>
              <w:br/>
              <w:t xml:space="preserve">основе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авли-</w:t>
              <w:br/>
              <w:t xml:space="preserve">вающие    </w:t>
              <w:br/>
              <w:t>требования</w:t>
              <w:br/>
              <w:t>к объемам,</w:t>
              <w:br/>
              <w:t xml:space="preserve">срокам    </w:t>
              <w:br/>
              <w:t>и качеству</w:t>
              <w:br/>
              <w:t xml:space="preserve">муници-   </w:t>
              <w:br/>
              <w:t xml:space="preserve">пальной   </w:t>
              <w:br/>
              <w:t xml:space="preserve">услуг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</Words>
  <Characters>1503</Characters>
  <CharactersWithSpaces>12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Органы местного самоуправления городского поселения Шатура Шатурского района (Московская область)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униципальных услуг, оказываемых муниципальными учреждениями Шатурского муниципального района физическим и (или) юридическим лицам за счет средств бюджета Шатур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