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и финансов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я муниципальных заданий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ие муниципальных услуг (выполнение рабо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им и юридическим лицам муницип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ми и автономными учрежд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УСЛУГ, ОКАЗЫВАЕМЫХ МУНИЦИПАЛЬНЫМИ УЧРЕЖДЕН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ЛОКОЛАМСКОГО 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ЗИЧЕСКИМ И (ИЛИ) ЮРИДИЧЕСКИМ ЛИЦАМ ЗА СЧЕТ СРЕДСТВ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ЛОКОЛАМСКОГО МУНИЦИПАЛЬНОГО РАЙО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699"/>
        <w:gridCol w:w="3376"/>
        <w:gridCol w:w="1620"/>
        <w:gridCol w:w="2294"/>
        <w:gridCol w:w="3376"/>
        <w:gridCol w:w="2159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муниципальной      </w:t>
              <w:br/>
              <w:t xml:space="preserve">услуги             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компоненты     </w:t>
              <w:br/>
              <w:t xml:space="preserve">муниципальной услуги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</w:t>
              <w:br/>
              <w:t xml:space="preserve">измерения  </w:t>
              <w:br/>
              <w:t xml:space="preserve">муници-    </w:t>
              <w:br/>
              <w:t xml:space="preserve">пальной    </w:t>
              <w:br/>
              <w:t xml:space="preserve">услуги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      </w:t>
              <w:br/>
              <w:t xml:space="preserve">потребителей    </w:t>
              <w:br/>
              <w:t xml:space="preserve">муниципальной   </w:t>
              <w:br/>
              <w:t xml:space="preserve">услуги          </w:t>
            </w:r>
          </w:p>
        </w:tc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нормативных правовых актов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установлению         </w:t>
              <w:br/>
              <w:t xml:space="preserve">полномочий органов      </w:t>
              <w:br/>
              <w:t xml:space="preserve">местного самоуправления </w:t>
              <w:br/>
              <w:t xml:space="preserve">Волоколамского          </w:t>
              <w:br/>
              <w:t xml:space="preserve">муниципального района   </w:t>
              <w:br/>
              <w:t xml:space="preserve">Московской области на   </w:t>
              <w:br/>
              <w:t xml:space="preserve">оказание муниципальной  </w:t>
              <w:br/>
              <w:t xml:space="preserve">услуги за счет средств  </w:t>
              <w:br/>
              <w:t xml:space="preserve">бюджета Волоколамского  </w:t>
              <w:br/>
              <w:t xml:space="preserve">муниципального района   </w:t>
              <w:br/>
              <w:t xml:space="preserve">Московской области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пределению </w:t>
              <w:br/>
              <w:t xml:space="preserve">категорий      </w:t>
              <w:br/>
              <w:t xml:space="preserve">потребителей   </w:t>
              <w:br/>
              <w:t xml:space="preserve">муниципальной  </w:t>
              <w:br/>
              <w:t xml:space="preserve">услуги,        </w:t>
              <w:br/>
              <w:t xml:space="preserve">оказываемой на </w:t>
              <w:br/>
              <w:t xml:space="preserve">частично       </w:t>
              <w:br/>
              <w:t xml:space="preserve">платной основе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 </w:t>
              <w:br/>
              <w:t xml:space="preserve">предоставления     </w:t>
              <w:br/>
              <w:t xml:space="preserve">общедоступного и   </w:t>
              <w:br/>
              <w:t xml:space="preserve">бесплатного        </w:t>
              <w:br/>
              <w:t xml:space="preserve">начального общего, </w:t>
              <w:br/>
              <w:t xml:space="preserve">основного общего,  </w:t>
              <w:br/>
              <w:t xml:space="preserve">среднего (полного) </w:t>
              <w:br/>
              <w:t xml:space="preserve">общего образования </w:t>
              <w:br/>
              <w:t xml:space="preserve">по основным        </w:t>
              <w:br/>
              <w:t>общеобразовательным</w:t>
              <w:br/>
              <w:t xml:space="preserve">программам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         </w:t>
              <w:br/>
              <w:t xml:space="preserve">обучающимся зданий и    </w:t>
              <w:br/>
              <w:t xml:space="preserve">иных помещений,         </w:t>
              <w:br/>
              <w:t>отвечающих установленным</w:t>
              <w:br/>
              <w:t>строительным, санитарным</w:t>
              <w:br/>
              <w:t xml:space="preserve">и т.п. правилам и       </w:t>
              <w:br/>
              <w:t xml:space="preserve">нормам; обеспечение     </w:t>
              <w:br/>
              <w:t xml:space="preserve">содержания и ремонта    </w:t>
              <w:br/>
              <w:t>предоставленных зданий и</w:t>
              <w:br/>
              <w:t xml:space="preserve">иных помещений в        </w:t>
              <w:br/>
              <w:t xml:space="preserve">соответствии со         </w:t>
              <w:br/>
              <w:t xml:space="preserve">стандартами качества;   </w:t>
              <w:br/>
              <w:t xml:space="preserve">обеспечение помещения   </w:t>
              <w:br/>
              <w:t xml:space="preserve">услугами тепло-,        </w:t>
              <w:br/>
              <w:t xml:space="preserve">электро- и              </w:t>
              <w:br/>
              <w:t xml:space="preserve">водоснабжения, услугами </w:t>
              <w:br/>
              <w:t xml:space="preserve">водоотведения, связи.   </w:t>
              <w:br/>
              <w:t xml:space="preserve">Обеспечение оплаты      </w:t>
              <w:br/>
              <w:t xml:space="preserve">труда; коммунальные     </w:t>
              <w:br/>
              <w:t xml:space="preserve">услуги; предоставление  </w:t>
              <w:br/>
              <w:t xml:space="preserve">дополнительного         </w:t>
              <w:br/>
              <w:t xml:space="preserve">профессионального       </w:t>
              <w:br/>
              <w:t xml:space="preserve">образования (повышение  </w:t>
              <w:br/>
              <w:t xml:space="preserve">квалификации)           </w:t>
              <w:br/>
              <w:t xml:space="preserve">специалистов, имеющих   </w:t>
              <w:br/>
              <w:t xml:space="preserve">высшее профессиональное </w:t>
              <w:br/>
              <w:t xml:space="preserve">образование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щийся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е       </w:t>
              <w:br/>
              <w:t xml:space="preserve">школьного       </w:t>
              <w:br/>
              <w:t xml:space="preserve">возраста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      </w:t>
              <w:br/>
              <w:t xml:space="preserve">N 131-ФЗ от 06.10.2003  </w:t>
              <w:br/>
              <w:t xml:space="preserve">"Об общих принципах     </w:t>
              <w:br/>
              <w:t xml:space="preserve">организации местного    </w:t>
              <w:br/>
              <w:t xml:space="preserve">самоуправления в        </w:t>
              <w:br/>
              <w:t xml:space="preserve">Российской Федерации",  </w:t>
              <w:br/>
              <w:t>Закон Московской области</w:t>
              <w:br/>
              <w:t xml:space="preserve">N 41/2009-ОЗ от         </w:t>
              <w:br/>
              <w:t xml:space="preserve">30.04.2009 "Об          </w:t>
              <w:br/>
              <w:t xml:space="preserve">образовании", Закон     </w:t>
              <w:br/>
              <w:t xml:space="preserve">Московской области      </w:t>
              <w:br/>
              <w:t xml:space="preserve">N 111/2008-ОЗ от        </w:t>
              <w:br/>
              <w:t>17.07.2008 "О финансовом</w:t>
              <w:br/>
              <w:t xml:space="preserve">обеспечении реализации  </w:t>
              <w:br/>
              <w:t xml:space="preserve">основных                </w:t>
              <w:br/>
              <w:t xml:space="preserve">общеобразовательных     </w:t>
              <w:br/>
              <w:t>программ в муниципальных</w:t>
              <w:br/>
              <w:t xml:space="preserve">общеобразовательных     </w:t>
              <w:br/>
              <w:t>учреждениях в Московской</w:t>
              <w:br/>
              <w:t xml:space="preserve">области за счет средств </w:t>
              <w:br/>
              <w:t xml:space="preserve">бюджета Московской      </w:t>
              <w:br/>
              <w:t xml:space="preserve">области"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 </w:t>
              <w:br/>
              <w:t xml:space="preserve">предоставления     </w:t>
              <w:br/>
              <w:t xml:space="preserve">дополнительного    </w:t>
              <w:br/>
              <w:t xml:space="preserve">образования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е          </w:t>
              <w:br/>
              <w:t xml:space="preserve">образование детей в     </w:t>
              <w:br/>
              <w:t xml:space="preserve">сфере культуры для      </w:t>
              <w:br/>
              <w:t xml:space="preserve">осуществления           </w:t>
              <w:br/>
              <w:t xml:space="preserve">целенаправленного       </w:t>
              <w:br/>
              <w:t xml:space="preserve">обучения детей и        </w:t>
              <w:br/>
              <w:t xml:space="preserve">подростков в сфере      </w:t>
              <w:br/>
              <w:t xml:space="preserve">начального музыкального </w:t>
              <w:br/>
              <w:t xml:space="preserve">образования и           </w:t>
              <w:br/>
              <w:t xml:space="preserve">художественно-          </w:t>
              <w:br/>
              <w:t>эстетического воспитания</w:t>
              <w:br/>
              <w:t xml:space="preserve">по направлениям:        </w:t>
              <w:br/>
              <w:t xml:space="preserve">фортепиано, струнные    </w:t>
              <w:br/>
              <w:t xml:space="preserve">инструменты, народные   </w:t>
              <w:br/>
              <w:t xml:space="preserve">инструменты. Содержание </w:t>
              <w:br/>
              <w:t xml:space="preserve">помещения школы в       </w:t>
              <w:br/>
              <w:t>соответствии с нормами и</w:t>
              <w:br/>
              <w:t xml:space="preserve">стандартами,            </w:t>
              <w:br/>
              <w:t xml:space="preserve">необходимыми для        </w:t>
              <w:br/>
              <w:t xml:space="preserve">обучения детей;         </w:t>
              <w:br/>
              <w:t xml:space="preserve">обеспечение помещения   </w:t>
              <w:br/>
              <w:t xml:space="preserve">услугами тепло-,        </w:t>
              <w:br/>
              <w:t xml:space="preserve">электро- и              </w:t>
              <w:br/>
              <w:t xml:space="preserve">водоснабжения, связ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щийся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и и подростки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      </w:t>
              <w:br/>
              <w:t xml:space="preserve">N 131-ФЗ от 06.10.2003  </w:t>
              <w:br/>
              <w:t xml:space="preserve">"Об общих принципах     </w:t>
              <w:br/>
              <w:t xml:space="preserve">организации местного    </w:t>
              <w:br/>
              <w:t xml:space="preserve">самоуправления в        </w:t>
              <w:br/>
              <w:t xml:space="preserve">Российской Федерации",  </w:t>
              <w:br/>
              <w:t>Закон Московской области</w:t>
              <w:br/>
              <w:t xml:space="preserve">N 41/2009-ОЗ от         </w:t>
              <w:br/>
              <w:t xml:space="preserve">30.04.2009 "Об          </w:t>
              <w:br/>
              <w:t xml:space="preserve">образовании"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 </w:t>
              <w:br/>
              <w:t xml:space="preserve">главы          </w:t>
              <w:br/>
              <w:t xml:space="preserve">Волоколамского </w:t>
              <w:br/>
              <w:t xml:space="preserve">муниципального </w:t>
              <w:br/>
              <w:t xml:space="preserve">района N 1318  </w:t>
              <w:br/>
              <w:t xml:space="preserve">от 12.05.2009  </w:t>
              <w:br/>
              <w:t>"Об утверждении</w:t>
              <w:br/>
              <w:t xml:space="preserve">Перечня услуг, </w:t>
              <w:br/>
              <w:t xml:space="preserve">оказываемых    </w:t>
              <w:br/>
              <w:t xml:space="preserve">учреждениями   </w:t>
              <w:br/>
              <w:t xml:space="preserve">культуры       </w:t>
              <w:br/>
              <w:t xml:space="preserve">Волоколамского </w:t>
              <w:br/>
              <w:t xml:space="preserve">муниципального </w:t>
              <w:br/>
              <w:t xml:space="preserve">района, и цен  </w:t>
              <w:br/>
              <w:t xml:space="preserve">на эти услуги" </w:t>
            </w:r>
          </w:p>
        </w:tc>
      </w:tr>
      <w:tr>
        <w:trPr>
          <w:trHeight w:val="3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 </w:t>
              <w:br/>
              <w:t xml:space="preserve">предоставления     </w:t>
              <w:br/>
              <w:t xml:space="preserve">общедоступного     </w:t>
              <w:br/>
              <w:t xml:space="preserve">бесплатного        </w:t>
              <w:br/>
              <w:t xml:space="preserve">дошкольного        </w:t>
              <w:br/>
              <w:t xml:space="preserve">образования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 оплаты труда</w:t>
              <w:br/>
              <w:t xml:space="preserve">педагогического и       </w:t>
              <w:br/>
              <w:t xml:space="preserve">прочего персонала       </w:t>
              <w:br/>
              <w:t xml:space="preserve">дошкольного             </w:t>
              <w:br/>
              <w:t xml:space="preserve">образовательного        </w:t>
              <w:br/>
              <w:t>учреждения, связанного с</w:t>
              <w:br/>
              <w:t xml:space="preserve">образовательным         </w:t>
              <w:br/>
              <w:t xml:space="preserve">процессом; материально- </w:t>
              <w:br/>
              <w:t xml:space="preserve">техническое обеспечение </w:t>
              <w:br/>
              <w:t xml:space="preserve">образовательного        </w:t>
              <w:br/>
              <w:t>процесса; предоставление</w:t>
              <w:br/>
              <w:t xml:space="preserve">детям дошкольного       </w:t>
              <w:br/>
              <w:t xml:space="preserve">возраста зданий и иных  </w:t>
              <w:br/>
              <w:t xml:space="preserve">помещений, отвечающих   </w:t>
              <w:br/>
              <w:t xml:space="preserve">установленным           </w:t>
              <w:br/>
              <w:t>строительным, санитарным</w:t>
              <w:br/>
              <w:t xml:space="preserve">и т.п. правилам и       </w:t>
              <w:br/>
              <w:t xml:space="preserve">нормам; обеспечение     </w:t>
              <w:br/>
              <w:t xml:space="preserve">содержания и ремонта    </w:t>
              <w:br/>
              <w:t>предоставленных зданий и</w:t>
              <w:br/>
              <w:t xml:space="preserve">иных помещений в        </w:t>
              <w:br/>
              <w:t xml:space="preserve">соответствии со         </w:t>
              <w:br/>
              <w:t xml:space="preserve">стандартами качества;   </w:t>
              <w:br/>
              <w:t xml:space="preserve">обеспечение помещения   </w:t>
              <w:br/>
              <w:t xml:space="preserve">услугами тепло-,        </w:t>
              <w:br/>
              <w:t xml:space="preserve">электро- и              </w:t>
              <w:br/>
              <w:t xml:space="preserve">водоснабжения, услугами </w:t>
              <w:br/>
              <w:t xml:space="preserve">водоотведения, связ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бенок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и дошкольного</w:t>
              <w:br/>
              <w:t xml:space="preserve">возраста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      </w:t>
              <w:br/>
              <w:t xml:space="preserve">N 131-ФЗ от 06.10.2003  </w:t>
              <w:br/>
              <w:t xml:space="preserve">"Об общих принципах     </w:t>
              <w:br/>
              <w:t xml:space="preserve">организации местного    </w:t>
              <w:br/>
              <w:t xml:space="preserve">самоуправления в        </w:t>
              <w:br/>
              <w:t xml:space="preserve">Российской Федерации",  </w:t>
              <w:br/>
              <w:t>Закон Московской области</w:t>
              <w:br/>
              <w:t xml:space="preserve">N 41/2009-ОЗ от         </w:t>
              <w:br/>
              <w:t xml:space="preserve">30.04.2009 "Об          </w:t>
              <w:br/>
              <w:t xml:space="preserve">образовании"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Совета </w:t>
              <w:br/>
              <w:t xml:space="preserve">депутатов      </w:t>
              <w:br/>
              <w:t xml:space="preserve">Волоколамского </w:t>
              <w:br/>
              <w:t xml:space="preserve">муниципального </w:t>
              <w:br/>
              <w:t xml:space="preserve">района N 9-53  </w:t>
              <w:br/>
              <w:t xml:space="preserve">от 25.09.2008  </w:t>
              <w:br/>
              <w:t xml:space="preserve">"О размере     </w:t>
              <w:br/>
              <w:t xml:space="preserve">родительской   </w:t>
              <w:br/>
              <w:t xml:space="preserve">платы за       </w:t>
              <w:br/>
              <w:t xml:space="preserve">содержание     </w:t>
              <w:br/>
              <w:t xml:space="preserve">детей в        </w:t>
              <w:br/>
              <w:t xml:space="preserve">дошкольных     </w:t>
              <w:br/>
              <w:t>образовательных</w:t>
              <w:br/>
              <w:t xml:space="preserve">учреждениях"   </w:t>
            </w:r>
          </w:p>
        </w:tc>
      </w:tr>
      <w:tr>
        <w:trPr>
          <w:trHeight w:val="20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отдыха </w:t>
              <w:br/>
              <w:t xml:space="preserve">детей в            </w:t>
              <w:br/>
              <w:t xml:space="preserve">каникулярное время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мероприятий  </w:t>
              <w:br/>
              <w:t xml:space="preserve">по оздоровлению детей в </w:t>
              <w:br/>
              <w:t xml:space="preserve">каникулярное время в    </w:t>
              <w:br/>
              <w:t xml:space="preserve">оздоровительных лагерях </w:t>
              <w:br/>
              <w:t xml:space="preserve">на базе муниципальных   </w:t>
              <w:br/>
              <w:t xml:space="preserve">образовательных         </w:t>
              <w:br/>
              <w:t xml:space="preserve">учреждений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е       </w:t>
              <w:br/>
              <w:t xml:space="preserve">школьного       </w:t>
              <w:br/>
              <w:t xml:space="preserve">возраста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      </w:t>
              <w:br/>
              <w:t xml:space="preserve">N 131-ФЗ от 06.10.2003  </w:t>
              <w:br/>
              <w:t xml:space="preserve">"Об общих принципах     </w:t>
              <w:br/>
              <w:t xml:space="preserve">организации местного    </w:t>
              <w:br/>
              <w:t xml:space="preserve">самоуправления в        </w:t>
              <w:br/>
              <w:t xml:space="preserve">Российской Федерации"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 </w:t>
              <w:br/>
              <w:t xml:space="preserve">главы          </w:t>
              <w:br/>
              <w:t xml:space="preserve">Волоколамского </w:t>
              <w:br/>
              <w:t xml:space="preserve">муниципального </w:t>
              <w:br/>
              <w:t xml:space="preserve">района         </w:t>
              <w:br/>
              <w:t xml:space="preserve">Московской     </w:t>
              <w:br/>
              <w:t xml:space="preserve">области N 1295 </w:t>
              <w:br/>
              <w:t xml:space="preserve">от 06.05.2009  </w:t>
              <w:br/>
              <w:t>"Об организации</w:t>
              <w:br/>
              <w:t>летнего отдыха,</w:t>
              <w:br/>
              <w:t xml:space="preserve">оздоровления и </w:t>
              <w:br/>
              <w:t>занятости детей</w:t>
              <w:br/>
              <w:t xml:space="preserve">и подростков в </w:t>
              <w:br/>
              <w:t xml:space="preserve">период летних  </w:t>
              <w:br/>
              <w:t xml:space="preserve">каникул        </w:t>
              <w:br/>
              <w:t>2008/2009 года"</w:t>
            </w:r>
          </w:p>
        </w:tc>
      </w:tr>
      <w:tr>
        <w:trPr>
          <w:trHeight w:val="28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условий   </w:t>
              <w:br/>
              <w:t xml:space="preserve">для организации    </w:t>
              <w:br/>
              <w:t xml:space="preserve">досуга и           </w:t>
              <w:br/>
              <w:t>обеспечения жителей</w:t>
              <w:br/>
              <w:t xml:space="preserve">муниципального     </w:t>
              <w:br/>
              <w:t xml:space="preserve">района услугами    </w:t>
              <w:br/>
              <w:t xml:space="preserve">организаций        </w:t>
              <w:br/>
              <w:t xml:space="preserve">культуры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сети         </w:t>
              <w:br/>
              <w:t xml:space="preserve">учреждений культуры     </w:t>
              <w:br/>
              <w:t xml:space="preserve">(культурно-досуговых    </w:t>
              <w:br/>
              <w:t xml:space="preserve">учреждений,             </w:t>
              <w:br/>
              <w:t xml:space="preserve">кинодосуговых           </w:t>
              <w:br/>
              <w:t>учреждений) материально-</w:t>
              <w:br/>
              <w:t>техническое обеспечение,</w:t>
              <w:br/>
              <w:t xml:space="preserve">обеспечение             </w:t>
              <w:br/>
              <w:t xml:space="preserve">специалистами культуры. </w:t>
              <w:br/>
              <w:t xml:space="preserve">Проведение              </w:t>
              <w:br/>
              <w:t xml:space="preserve">культурно-массовых      </w:t>
              <w:br/>
              <w:t>мероприятий, праздников,</w:t>
              <w:br/>
              <w:t xml:space="preserve">конкурсов               </w:t>
              <w:br/>
              <w:t xml:space="preserve">профессионального       </w:t>
              <w:br/>
              <w:t xml:space="preserve">мастерства, фестивалей  </w:t>
              <w:br/>
              <w:t xml:space="preserve">самодеятельного         </w:t>
              <w:br/>
              <w:t xml:space="preserve">творчества, викторин,   </w:t>
              <w:br/>
              <w:t xml:space="preserve">кинофестивалей. Закупка </w:t>
              <w:br/>
              <w:t xml:space="preserve">услуг организаций       </w:t>
              <w:br/>
              <w:t xml:space="preserve">культуры в других       </w:t>
              <w:br/>
              <w:t>территориях (приглашение</w:t>
              <w:br/>
              <w:t xml:space="preserve">артистов, организация   </w:t>
              <w:br/>
              <w:t xml:space="preserve">выставок)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е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      </w:t>
              <w:br/>
              <w:t xml:space="preserve">N 131-ФЗ от 06.10.2003  </w:t>
              <w:br/>
              <w:t xml:space="preserve">"Об общих принципах     </w:t>
              <w:br/>
              <w:t xml:space="preserve">организации местного    </w:t>
              <w:br/>
              <w:t xml:space="preserve">самоуправления в        </w:t>
              <w:br/>
              <w:t xml:space="preserve">Российской Федерации",  </w:t>
              <w:br/>
              <w:t xml:space="preserve">Основы законодательства </w:t>
              <w:br/>
              <w:t xml:space="preserve">Российской Федерации о  </w:t>
              <w:br/>
              <w:t xml:space="preserve">культуре N 3612-1 от    </w:t>
              <w:br/>
              <w:t xml:space="preserve">09.10.1992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 </w:t>
              <w:br/>
              <w:t xml:space="preserve">главы          </w:t>
              <w:br/>
              <w:t xml:space="preserve">Волоколамского </w:t>
              <w:br/>
              <w:t xml:space="preserve">муниципального </w:t>
              <w:br/>
              <w:t xml:space="preserve">района N 1318  </w:t>
              <w:br/>
              <w:t xml:space="preserve">от 12.05.2009  </w:t>
              <w:br/>
              <w:t>"Об утверждении</w:t>
              <w:br/>
              <w:t xml:space="preserve">Перечня услуг, </w:t>
              <w:br/>
              <w:t xml:space="preserve">оказываемых    </w:t>
              <w:br/>
              <w:t xml:space="preserve">учреждениями   </w:t>
              <w:br/>
              <w:t xml:space="preserve">культуры       </w:t>
              <w:br/>
              <w:t xml:space="preserve">Волоколамского </w:t>
              <w:br/>
              <w:t xml:space="preserve">муниципального </w:t>
              <w:br/>
              <w:t xml:space="preserve">района, и цен  </w:t>
              <w:br/>
              <w:t xml:space="preserve">на эти услуги" </w:t>
            </w:r>
          </w:p>
        </w:tc>
      </w:tr>
      <w:tr>
        <w:trPr>
          <w:trHeight w:val="60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музеев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ирание и хранение    </w:t>
              <w:br/>
              <w:t xml:space="preserve">музейных предметов и    </w:t>
              <w:br/>
              <w:t xml:space="preserve">музейных коллекций,     </w:t>
              <w:br/>
              <w:t xml:space="preserve">осуществление           </w:t>
              <w:br/>
              <w:t xml:space="preserve">просветительной и       </w:t>
              <w:br/>
              <w:t xml:space="preserve">образовательной         </w:t>
              <w:br/>
              <w:t xml:space="preserve">деятельности.           </w:t>
              <w:br/>
              <w:t xml:space="preserve">Обеспечение доступа     </w:t>
              <w:br/>
              <w:t xml:space="preserve">населения к музейным    </w:t>
              <w:br/>
              <w:t xml:space="preserve">коллекциям, выявление,  </w:t>
              <w:br/>
              <w:t xml:space="preserve">изучение и публикация   </w:t>
              <w:br/>
              <w:t xml:space="preserve">музейных предметов и    </w:t>
              <w:br/>
              <w:t xml:space="preserve">музейных коллекций,     </w:t>
              <w:br/>
              <w:t xml:space="preserve">организация музейного   </w:t>
              <w:br/>
              <w:t xml:space="preserve">обслуживания населения, </w:t>
              <w:br/>
              <w:t xml:space="preserve">обеспечение сохранности </w:t>
              <w:br/>
              <w:t xml:space="preserve">музейных предметов и    </w:t>
              <w:br/>
              <w:t xml:space="preserve">музейных коллекций,     </w:t>
              <w:br/>
              <w:t xml:space="preserve">укрепление материально- </w:t>
              <w:br/>
              <w:t xml:space="preserve">технической базы музея, </w:t>
              <w:br/>
              <w:t xml:space="preserve">развитие современных    </w:t>
              <w:br/>
              <w:t xml:space="preserve">форм музейного,         </w:t>
              <w:br/>
              <w:t xml:space="preserve">экскурсионного          </w:t>
              <w:br/>
              <w:t xml:space="preserve">обслуживания, досуговой </w:t>
              <w:br/>
              <w:t xml:space="preserve">деятельности,           </w:t>
              <w:br/>
              <w:t xml:space="preserve">организация совместной  </w:t>
              <w:br/>
              <w:t xml:space="preserve">работы с научными и     </w:t>
              <w:br/>
              <w:t xml:space="preserve">образовательными        </w:t>
              <w:br/>
              <w:t>учреждениями, расширение</w:t>
              <w:br/>
              <w:t xml:space="preserve">выставочной             </w:t>
              <w:br/>
              <w:t xml:space="preserve">деятельности.           </w:t>
              <w:br/>
              <w:t xml:space="preserve">Комплектование музейных </w:t>
              <w:br/>
              <w:t xml:space="preserve">фондов, формирование    </w:t>
              <w:br/>
              <w:t xml:space="preserve">электронной базы данных </w:t>
              <w:br/>
              <w:t xml:space="preserve">в соответствии с        </w:t>
              <w:br/>
              <w:t xml:space="preserve">профилем музея.         </w:t>
              <w:br/>
              <w:t xml:space="preserve">Разработка и реализация </w:t>
              <w:br/>
              <w:t xml:space="preserve">основных направлений    </w:t>
              <w:br/>
              <w:t xml:space="preserve">деятельности музея,     </w:t>
              <w:br/>
              <w:t xml:space="preserve">экспозиционно-          </w:t>
              <w:br/>
              <w:t xml:space="preserve">выставочная             </w:t>
              <w:br/>
              <w:t xml:space="preserve">деятельность,           </w:t>
              <w:br/>
              <w:t xml:space="preserve">организация выездных    </w:t>
              <w:br/>
              <w:t xml:space="preserve">экспозиций,             </w:t>
              <w:br/>
              <w:t xml:space="preserve">экскурсионное,          </w:t>
              <w:br/>
              <w:t xml:space="preserve">лекционное и            </w:t>
              <w:br/>
              <w:t xml:space="preserve">консультативное         </w:t>
              <w:br/>
              <w:t>обслуживание посетителей</w:t>
              <w:br/>
              <w:t xml:space="preserve">музея и т.д.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е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      </w:t>
              <w:br/>
              <w:t xml:space="preserve">N 131-ФЗ от 06.10.2003  </w:t>
              <w:br/>
              <w:t xml:space="preserve">"Об общих принципах     </w:t>
              <w:br/>
              <w:t xml:space="preserve">организации местного    </w:t>
              <w:br/>
              <w:t xml:space="preserve">самоуправления в        </w:t>
              <w:br/>
              <w:t xml:space="preserve">Российской Федерации",  </w:t>
              <w:br/>
              <w:t xml:space="preserve">Федеральный закон от    </w:t>
              <w:br/>
              <w:t xml:space="preserve">26.05.1996 N 54-ФЗ "О   </w:t>
              <w:br/>
              <w:t xml:space="preserve">музейном фонде          </w:t>
              <w:br/>
              <w:t xml:space="preserve">Российской Федерации и  </w:t>
              <w:br/>
              <w:t xml:space="preserve">музеях Российской       </w:t>
              <w:br/>
              <w:t xml:space="preserve">Федерации"; Федеральный </w:t>
              <w:br/>
              <w:t xml:space="preserve">закон от 25.06.2002 N   </w:t>
              <w:br/>
              <w:t xml:space="preserve">73-ФЗ "Об объектах      </w:t>
              <w:br/>
              <w:t xml:space="preserve">культурного наследия    </w:t>
              <w:br/>
              <w:t xml:space="preserve">(памятниках истории и   </w:t>
              <w:br/>
              <w:t xml:space="preserve">культуры) народов       </w:t>
              <w:br/>
              <w:t xml:space="preserve">Российской Федерации"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 </w:t>
              <w:br/>
              <w:t xml:space="preserve">главы          </w:t>
              <w:br/>
              <w:t xml:space="preserve">Волоколамского </w:t>
              <w:br/>
              <w:t xml:space="preserve">муниципального </w:t>
              <w:br/>
              <w:t xml:space="preserve">района N 1318  </w:t>
              <w:br/>
              <w:t xml:space="preserve">от 12.05.2009  </w:t>
              <w:br/>
              <w:t>"Об утверждении</w:t>
              <w:br/>
              <w:t xml:space="preserve">Перечня услуг, </w:t>
              <w:br/>
              <w:t xml:space="preserve">оказываемых    </w:t>
              <w:br/>
              <w:t xml:space="preserve">учреждениями   </w:t>
              <w:br/>
              <w:t xml:space="preserve">культуры       </w:t>
              <w:br/>
              <w:t xml:space="preserve">Волоколамского </w:t>
              <w:br/>
              <w:t xml:space="preserve">муниципального </w:t>
              <w:br/>
              <w:t xml:space="preserve">района, и цен  </w:t>
              <w:br/>
              <w:t xml:space="preserve">на эти услуги" </w:t>
            </w:r>
          </w:p>
        </w:tc>
      </w:tr>
      <w:tr>
        <w:trPr>
          <w:trHeight w:val="16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услуг     </w:t>
              <w:br/>
              <w:t xml:space="preserve">физкультурно-      </w:t>
              <w:br/>
              <w:t xml:space="preserve">оздоровительными и </w:t>
              <w:br/>
              <w:t xml:space="preserve">спортивными        </w:t>
              <w:br/>
              <w:t xml:space="preserve">сооружениями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сети         </w:t>
              <w:br/>
              <w:t xml:space="preserve">учреждений сферы        </w:t>
              <w:br/>
              <w:t xml:space="preserve">физической культуры и   </w:t>
              <w:br/>
              <w:t xml:space="preserve">спорта, материально-    </w:t>
              <w:br/>
              <w:t>техническое обеспечение,</w:t>
              <w:br/>
              <w:t xml:space="preserve">оплата труда            </w:t>
              <w:br/>
              <w:t xml:space="preserve">физкультурно-спортивных </w:t>
              <w:br/>
              <w:t xml:space="preserve">работников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е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      </w:t>
              <w:br/>
              <w:t xml:space="preserve">N 131-ФЗ от 06.10.2003  </w:t>
              <w:br/>
              <w:t xml:space="preserve">"Об общих принципах     </w:t>
              <w:br/>
              <w:t xml:space="preserve">организации местного    </w:t>
              <w:br/>
              <w:t xml:space="preserve">самоуправления в        </w:t>
              <w:br/>
              <w:t xml:space="preserve">Российской Федерации",  </w:t>
              <w:br/>
              <w:t xml:space="preserve">Федеральный закон       </w:t>
              <w:br/>
              <w:t xml:space="preserve">N 329-ФЗ от 04.12.2007  </w:t>
              <w:br/>
              <w:t>"О физической культуре и</w:t>
              <w:br/>
              <w:t xml:space="preserve">спорте в Российской     </w:t>
              <w:br/>
              <w:t xml:space="preserve">Федерации"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 </w:t>
              <w:br/>
              <w:t xml:space="preserve">главы          </w:t>
              <w:br/>
              <w:t xml:space="preserve">Волоколамского </w:t>
              <w:br/>
              <w:t xml:space="preserve">муниципального </w:t>
              <w:br/>
              <w:t xml:space="preserve">района N 2480  </w:t>
              <w:br/>
              <w:t xml:space="preserve">от 22.09.2008  </w:t>
              <w:br/>
              <w:t>"Об утверждении</w:t>
              <w:br/>
              <w:t xml:space="preserve">Перечня и      </w:t>
              <w:br/>
              <w:t xml:space="preserve">стоимости      </w:t>
              <w:br/>
              <w:t xml:space="preserve">платных услуг, </w:t>
              <w:br/>
              <w:t>предоставляемых</w:t>
              <w:br/>
              <w:t xml:space="preserve">МУ "Дворец     </w:t>
              <w:br/>
              <w:t xml:space="preserve">спорта "Лама"  </w:t>
            </w:r>
          </w:p>
        </w:tc>
      </w:tr>
      <w:tr>
        <w:trPr>
          <w:trHeight w:val="16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оставление     </w:t>
              <w:br/>
              <w:t>муниципальных услуг</w:t>
              <w:br/>
              <w:t xml:space="preserve">по организации и   </w:t>
              <w:br/>
              <w:t xml:space="preserve">проведению         </w:t>
              <w:br/>
              <w:t xml:space="preserve">официальных        </w:t>
              <w:br/>
              <w:t xml:space="preserve">физкультурно-      </w:t>
              <w:br/>
              <w:t xml:space="preserve">оздоровительных и  </w:t>
              <w:br/>
              <w:t xml:space="preserve">спортивных         </w:t>
              <w:br/>
              <w:t xml:space="preserve">мероприятий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 массовых    </w:t>
              <w:br/>
              <w:t>спортивных соревнований,</w:t>
              <w:br/>
              <w:t xml:space="preserve">спартакиад, турниров,   </w:t>
              <w:br/>
              <w:t xml:space="preserve">первенств, спортивных   </w:t>
              <w:br/>
              <w:t xml:space="preserve">праздников и других     </w:t>
              <w:br/>
              <w:t xml:space="preserve">мероприятий             </w:t>
              <w:br/>
              <w:t xml:space="preserve">физкультурно-           </w:t>
              <w:br/>
              <w:t xml:space="preserve">оздоровительного        </w:t>
              <w:br/>
              <w:t xml:space="preserve">характера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еление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й закон       </w:t>
              <w:br/>
              <w:t xml:space="preserve">N 131-ФЗ от 06.10.2003  </w:t>
              <w:br/>
              <w:t xml:space="preserve">"Об общих принципах     </w:t>
              <w:br/>
              <w:t xml:space="preserve">организации местного    </w:t>
              <w:br/>
              <w:t xml:space="preserve">самоуправления в        </w:t>
              <w:br/>
              <w:t xml:space="preserve">Российской Федерации",  </w:t>
              <w:br/>
              <w:t xml:space="preserve">Федеральный закон       </w:t>
              <w:br/>
              <w:t xml:space="preserve">N 329-ФЗ от 04.12.2007  </w:t>
              <w:br/>
              <w:t>"О физической культуре и</w:t>
              <w:br/>
              <w:t xml:space="preserve">спорте в Российской     </w:t>
              <w:br/>
              <w:t xml:space="preserve">Федерации"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ановление  </w:t>
              <w:br/>
              <w:t xml:space="preserve">главы          </w:t>
              <w:br/>
              <w:t xml:space="preserve">Волоколамского </w:t>
              <w:br/>
              <w:t xml:space="preserve">муниципального </w:t>
              <w:br/>
              <w:t xml:space="preserve">района N 2480  </w:t>
              <w:br/>
              <w:t xml:space="preserve">от 22.09.2008  </w:t>
              <w:br/>
              <w:t>"Об утверждении</w:t>
              <w:br/>
              <w:t xml:space="preserve">Перечня и      </w:t>
              <w:br/>
              <w:t xml:space="preserve">стоимости      </w:t>
              <w:br/>
              <w:t xml:space="preserve">платных услуг, </w:t>
              <w:br/>
              <w:t>предоставляемых</w:t>
              <w:br/>
              <w:t xml:space="preserve">МУ "Дворец     </w:t>
              <w:br/>
              <w:t xml:space="preserve">спорта "Лама"  </w:t>
            </w:r>
          </w:p>
        </w:tc>
      </w:tr>
      <w:tr>
        <w:trPr>
          <w:trHeight w:val="16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я по     </w:t>
              <w:br/>
              <w:t xml:space="preserve">предупреждению и   </w:t>
              <w:br/>
              <w:t xml:space="preserve">ликвидации         </w:t>
              <w:br/>
              <w:t xml:space="preserve">чрезвычайных       </w:t>
              <w:br/>
              <w:t xml:space="preserve">ситуаций и         </w:t>
              <w:br/>
              <w:t xml:space="preserve">последствий        </w:t>
              <w:br/>
              <w:t xml:space="preserve">стихийных бедствий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рганизация и проведение</w:t>
              <w:br/>
              <w:t xml:space="preserve">аварийно-спасательных и </w:t>
              <w:br/>
              <w:t>других неотложных работ,</w:t>
              <w:br/>
              <w:t xml:space="preserve">а также поддержание     </w:t>
              <w:br/>
              <w:t xml:space="preserve">общественного порядка   </w:t>
              <w:br/>
              <w:t xml:space="preserve">при их проведени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Юридические лица</w:t>
              <w:br/>
              <w:t xml:space="preserve">различных       </w:t>
              <w:br/>
              <w:t xml:space="preserve">организационно- </w:t>
              <w:br/>
              <w:t xml:space="preserve">правовых форм,  </w:t>
              <w:br/>
              <w:t xml:space="preserve">индивидуальные  </w:t>
              <w:br/>
              <w:t>предприниматели,</w:t>
              <w:br/>
              <w:t xml:space="preserve">население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й закон       </w:t>
              <w:br/>
              <w:t xml:space="preserve">N 131-ФЗ от 06.10.2003  </w:t>
              <w:br/>
              <w:t xml:space="preserve">"Об общих принципах     </w:t>
              <w:br/>
              <w:t xml:space="preserve">организации местного    </w:t>
              <w:br/>
              <w:t xml:space="preserve">самоуправления в        </w:t>
              <w:br/>
              <w:t xml:space="preserve">Российской Федерации",  </w:t>
              <w:br/>
              <w:t xml:space="preserve">Федеральный закон       </w:t>
              <w:br/>
              <w:t xml:space="preserve">N 68-ФЗ от 21.12.1994   </w:t>
              <w:br/>
              <w:t xml:space="preserve">"О защите населения и   </w:t>
              <w:br/>
              <w:t xml:space="preserve">территорий от           </w:t>
              <w:br/>
              <w:t xml:space="preserve">чрезвычайных ситуаций   </w:t>
              <w:br/>
              <w:t xml:space="preserve">природного и            </w:t>
              <w:br/>
              <w:t xml:space="preserve">техногенного характера"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        </w:t>
              <w:br/>
              <w:t xml:space="preserve">мероприятий по     </w:t>
              <w:br/>
              <w:t>гражданской обороне</w:t>
              <w:br/>
              <w:t xml:space="preserve">и защите населения </w:t>
              <w:br/>
              <w:t xml:space="preserve">от чрезвычайных    </w:t>
              <w:br/>
              <w:t xml:space="preserve">ситуаций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ение населения      </w:t>
              <w:br/>
              <w:t xml:space="preserve">способам защиты от      </w:t>
              <w:br/>
              <w:t xml:space="preserve">опасностей, возникающих </w:t>
              <w:br/>
              <w:t xml:space="preserve">при ведении военных     </w:t>
              <w:br/>
              <w:t xml:space="preserve">действий или вследствие </w:t>
              <w:br/>
              <w:t xml:space="preserve">этих действий;          </w:t>
              <w:br/>
              <w:t xml:space="preserve">обеспечение постоянной  </w:t>
              <w:br/>
              <w:t>готовности сил и средств</w:t>
              <w:br/>
              <w:t xml:space="preserve">гражданской обороны;    </w:t>
              <w:br/>
              <w:t xml:space="preserve">эвакуация населения,    </w:t>
              <w:br/>
              <w:t xml:space="preserve">материальных и          </w:t>
              <w:br/>
              <w:t xml:space="preserve">культурных ценностей в  </w:t>
              <w:br/>
              <w:t xml:space="preserve">безопасные районы;      </w:t>
              <w:br/>
              <w:t>предоставление населению</w:t>
              <w:br/>
              <w:t xml:space="preserve">убежищ и средств        </w:t>
              <w:br/>
              <w:t xml:space="preserve">индивидуальной защиты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е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      </w:t>
              <w:br/>
              <w:t xml:space="preserve">N 131-ФЗ от 06.10.2003  </w:t>
              <w:br/>
              <w:t xml:space="preserve">"Об общих принципах     </w:t>
              <w:br/>
              <w:t xml:space="preserve">организации местного    </w:t>
              <w:br/>
              <w:t xml:space="preserve">самоуправления в        </w:t>
              <w:br/>
              <w:t xml:space="preserve">Российской Федерации",  </w:t>
              <w:br/>
              <w:t xml:space="preserve">Федеральный закон       </w:t>
              <w:br/>
              <w:t xml:space="preserve">N 28-ФЗ от 12.02.1998   </w:t>
              <w:br/>
              <w:t xml:space="preserve">"О гражданской обороне"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билизационная    </w:t>
              <w:br/>
              <w:t xml:space="preserve">подготовка         </w:t>
              <w:br/>
              <w:t xml:space="preserve">экономики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 мероприятий,   </w:t>
              <w:br/>
              <w:t xml:space="preserve">проводимых в мирное     </w:t>
              <w:br/>
              <w:t xml:space="preserve">время, по               </w:t>
              <w:br/>
              <w:t xml:space="preserve">заблаговременной        </w:t>
              <w:br/>
              <w:t xml:space="preserve">подготовке экономики    </w:t>
              <w:br/>
              <w:t xml:space="preserve">муниципального          </w:t>
              <w:br/>
              <w:t xml:space="preserve">образования, подготовке </w:t>
              <w:br/>
              <w:t xml:space="preserve">органов местного        </w:t>
              <w:br/>
              <w:t xml:space="preserve">самоуправления и        </w:t>
              <w:br/>
              <w:t xml:space="preserve">организаций к           </w:t>
              <w:br/>
              <w:t xml:space="preserve">обеспечению защиты      </w:t>
              <w:br/>
              <w:t xml:space="preserve">государства от          </w:t>
              <w:br/>
              <w:t>вооруженного нападения и</w:t>
              <w:br/>
              <w:t xml:space="preserve">удовлетворению          </w:t>
              <w:br/>
              <w:t>потребностей государства</w:t>
              <w:br/>
              <w:t xml:space="preserve">и нужд населения в      </w:t>
              <w:br/>
              <w:t xml:space="preserve">чрезвычайных ситуациях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е лица</w:t>
              <w:br/>
              <w:t xml:space="preserve">различных       </w:t>
              <w:br/>
              <w:t xml:space="preserve">организационно- </w:t>
              <w:br/>
              <w:t xml:space="preserve">правовых форм,  </w:t>
              <w:br/>
              <w:t xml:space="preserve">индивидуальные  </w:t>
              <w:br/>
              <w:t>предприниматели,</w:t>
              <w:br/>
              <w:t xml:space="preserve">население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      </w:t>
              <w:br/>
              <w:t xml:space="preserve">N 131-ФЗ от 06.10.2003  </w:t>
              <w:br/>
              <w:t xml:space="preserve">"Об общих принципах     </w:t>
              <w:br/>
              <w:t xml:space="preserve">организации местного    </w:t>
              <w:br/>
              <w:t xml:space="preserve">самоуправления в        </w:t>
              <w:br/>
              <w:t xml:space="preserve">Российской Федерации",  </w:t>
              <w:br/>
              <w:t xml:space="preserve">Федеральный закон       </w:t>
              <w:br/>
              <w:t xml:space="preserve">N 31-ФЗ от 26.02.1997   </w:t>
              <w:br/>
              <w:t xml:space="preserve">"О мобилизационной      </w:t>
              <w:br/>
              <w:t>подготовке и мобилизации</w:t>
              <w:br/>
              <w:t xml:space="preserve">в Российской Федерации"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по     </w:t>
              <w:br/>
              <w:t xml:space="preserve">профилактике       </w:t>
              <w:br/>
              <w:t xml:space="preserve">терроризма и       </w:t>
              <w:br/>
              <w:t xml:space="preserve">экстремизма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семинаров,   </w:t>
              <w:br/>
              <w:t>"круглых столов" на тему</w:t>
              <w:br/>
              <w:t>профилактики экстремизма</w:t>
              <w:br/>
              <w:t xml:space="preserve">и терроризма;           </w:t>
              <w:br/>
              <w:t xml:space="preserve">установка и ремонт      </w:t>
              <w:br/>
              <w:t xml:space="preserve">ограждений на           </w:t>
              <w:br/>
              <w:t xml:space="preserve">подведомственных        </w:t>
              <w:br/>
              <w:t xml:space="preserve">объектах; установка на  </w:t>
              <w:br/>
              <w:t xml:space="preserve">подведомственных        </w:t>
              <w:br/>
              <w:t xml:space="preserve">объектах металлических  </w:t>
              <w:br/>
              <w:t>дверей с врезным глазком</w:t>
              <w:br/>
              <w:t xml:space="preserve">и домофоном;            </w:t>
              <w:br/>
              <w:t xml:space="preserve">закупка ручных и        </w:t>
              <w:br/>
              <w:t xml:space="preserve">переносных              </w:t>
              <w:br/>
              <w:t xml:space="preserve">металлодетекторов,      </w:t>
              <w:br/>
              <w:t xml:space="preserve">средств радиационного и </w:t>
              <w:br/>
              <w:t>химического контроля, их</w:t>
              <w:br/>
              <w:t xml:space="preserve">обслуживание и ремонт и </w:t>
              <w:br/>
              <w:t xml:space="preserve">др.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е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      </w:t>
              <w:br/>
              <w:t xml:space="preserve">N 131-ФЗ от 06.10.2003  </w:t>
              <w:br/>
              <w:t xml:space="preserve">"Об общих принципах     </w:t>
              <w:br/>
              <w:t xml:space="preserve">организации местного    </w:t>
              <w:br/>
              <w:t xml:space="preserve">самоуправления в        </w:t>
              <w:br/>
              <w:t xml:space="preserve">Российской Федерации",  </w:t>
              <w:br/>
              <w:t xml:space="preserve">постановление           </w:t>
              <w:br/>
              <w:t>Правительства Московской</w:t>
              <w:br/>
              <w:t xml:space="preserve">области N 403/19 от     </w:t>
              <w:br/>
              <w:t xml:space="preserve">30.05.2008 "Об          </w:t>
              <w:br/>
              <w:t>утверждении Долгосрочной</w:t>
              <w:br/>
              <w:t xml:space="preserve">целевой программы       </w:t>
              <w:br/>
              <w:t xml:space="preserve">Московской области      </w:t>
              <w:br/>
              <w:t xml:space="preserve">"Профилактика           </w:t>
              <w:br/>
              <w:t xml:space="preserve">преступлений и иных     </w:t>
              <w:br/>
              <w:t xml:space="preserve">правонарушений на       </w:t>
              <w:br/>
              <w:t xml:space="preserve">территории Московской   </w:t>
              <w:br/>
              <w:t xml:space="preserve">области на 2009-2011    </w:t>
              <w:br/>
              <w:t xml:space="preserve">годы"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по     </w:t>
              <w:br/>
              <w:t>устранению причин и</w:t>
              <w:br/>
              <w:t xml:space="preserve">обстоятельств      </w:t>
              <w:br/>
              <w:t xml:space="preserve">совершения         </w:t>
              <w:br/>
              <w:t>преступлений и иных</w:t>
              <w:br/>
              <w:t xml:space="preserve">правонарушений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овой информации     </w:t>
              <w:br/>
              <w:t>Московской области цикла</w:t>
              <w:br/>
              <w:t xml:space="preserve">тематических публикаций </w:t>
              <w:br/>
              <w:t xml:space="preserve">"Правопорядок"          </w:t>
              <w:br/>
              <w:t xml:space="preserve">(о деятельности         </w:t>
              <w:br/>
              <w:t xml:space="preserve">правоохранительных      </w:t>
              <w:br/>
              <w:t xml:space="preserve">органов на территории   </w:t>
              <w:br/>
              <w:t xml:space="preserve">Московской области;     </w:t>
              <w:br/>
              <w:t xml:space="preserve">фактологическо-         </w:t>
              <w:br/>
              <w:t xml:space="preserve">статистические сведения </w:t>
              <w:br/>
              <w:t xml:space="preserve">о криминальной ситуации </w:t>
              <w:br/>
              <w:t xml:space="preserve">в Московской области;   </w:t>
              <w:br/>
              <w:t xml:space="preserve">анализ динамики         </w:t>
              <w:br/>
              <w:t xml:space="preserve">правонарушений;         </w:t>
              <w:br/>
              <w:t xml:space="preserve">консультации юриста,    </w:t>
              <w:br/>
              <w:t xml:space="preserve">оперативная информация  </w:t>
              <w:br/>
              <w:t xml:space="preserve">о криминогенной         </w:t>
              <w:br/>
              <w:t xml:space="preserve">обстановке)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е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          </w:t>
              <w:br/>
              <w:t>Правительства Московской</w:t>
              <w:br/>
              <w:t xml:space="preserve">области N 403/19 от     </w:t>
              <w:br/>
              <w:t xml:space="preserve">30.05.2008 "Об          </w:t>
              <w:br/>
              <w:t>утверждении Долгосрочной</w:t>
              <w:br/>
              <w:t xml:space="preserve">целевой программы       </w:t>
              <w:br/>
              <w:t xml:space="preserve">Московской области      </w:t>
              <w:br/>
              <w:t xml:space="preserve">"Профилактика           </w:t>
              <w:br/>
              <w:t xml:space="preserve">преступлений и иных     </w:t>
              <w:br/>
              <w:t xml:space="preserve">правонарушений на       </w:t>
              <w:br/>
              <w:t xml:space="preserve">территории Московской   </w:t>
              <w:br/>
              <w:t xml:space="preserve">области на 2009-2011    </w:t>
              <w:br/>
              <w:t xml:space="preserve">годы"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актика       </w:t>
              <w:br/>
              <w:t xml:space="preserve">наркомании и       </w:t>
              <w:br/>
              <w:t xml:space="preserve">токсикомании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целях выявления       </w:t>
              <w:br/>
              <w:t xml:space="preserve">учащихся, больных       </w:t>
              <w:br/>
              <w:t xml:space="preserve">наркоманией и           </w:t>
              <w:br/>
              <w:t xml:space="preserve">токсикоманией,          </w:t>
              <w:br/>
              <w:t xml:space="preserve">проведение в            </w:t>
              <w:br/>
              <w:t xml:space="preserve">государственных         </w:t>
              <w:br/>
              <w:t xml:space="preserve">образовательных         </w:t>
              <w:br/>
              <w:t xml:space="preserve">учреждениях в рамках    </w:t>
              <w:br/>
              <w:t xml:space="preserve">диспансеризации         </w:t>
              <w:br/>
              <w:t xml:space="preserve">выборочного экспресс    </w:t>
              <w:br/>
              <w:t xml:space="preserve">тестирования (на        </w:t>
              <w:br/>
              <w:t xml:space="preserve">добровольной основе);   </w:t>
              <w:br/>
              <w:t xml:space="preserve">внедрение методик по    </w:t>
              <w:br/>
              <w:t xml:space="preserve">формированию у          </w:t>
              <w:br/>
              <w:t xml:space="preserve">подростков негативного  </w:t>
              <w:br/>
              <w:t xml:space="preserve">отношения к потреблению </w:t>
              <w:br/>
              <w:t xml:space="preserve">наркотических средств в </w:t>
              <w:br/>
              <w:t xml:space="preserve">образовательных         </w:t>
              <w:br/>
              <w:t xml:space="preserve">учреждениях и др.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е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          </w:t>
              <w:br/>
              <w:t>Правительства Московской</w:t>
              <w:br/>
              <w:t xml:space="preserve">области N 403/19 от     </w:t>
              <w:br/>
              <w:t xml:space="preserve">30.05.2008 "Об          </w:t>
              <w:br/>
              <w:t>утверждении Долгосрочной</w:t>
              <w:br/>
              <w:t xml:space="preserve">целевой программы       </w:t>
              <w:br/>
              <w:t xml:space="preserve">Московской области      </w:t>
              <w:br/>
              <w:t xml:space="preserve">"Профилактика           </w:t>
              <w:br/>
              <w:t xml:space="preserve">преступлений и иных     </w:t>
              <w:br/>
              <w:t xml:space="preserve">правонарушений на       </w:t>
              <w:br/>
              <w:t xml:space="preserve">территории Московской   </w:t>
              <w:br/>
              <w:t xml:space="preserve">области на 2009-2011    </w:t>
              <w:br/>
              <w:t xml:space="preserve">годы"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     </w:t>
              <w:br/>
              <w:t xml:space="preserve">доврачебной        </w:t>
              <w:br/>
              <w:t xml:space="preserve">медпомощи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ушерское дело,        </w:t>
              <w:br/>
              <w:t xml:space="preserve">анестезиология и        </w:t>
              <w:br/>
              <w:t xml:space="preserve">реанимация, гистология, </w:t>
              <w:br/>
              <w:t>диетология, лабораторная</w:t>
              <w:br/>
              <w:t xml:space="preserve">диагностика,            </w:t>
              <w:br/>
              <w:t xml:space="preserve">лабораторное дело,      </w:t>
              <w:br/>
              <w:t xml:space="preserve">лечебная физкультура и  </w:t>
              <w:br/>
              <w:t xml:space="preserve">спортивная медицина,    </w:t>
              <w:br/>
              <w:t xml:space="preserve">медицинская статистика, </w:t>
              <w:br/>
              <w:t>организация сестринского</w:t>
              <w:br/>
              <w:t xml:space="preserve">дела, медицинский       </w:t>
              <w:br/>
              <w:t xml:space="preserve">массаж, операционное    </w:t>
              <w:br/>
              <w:t xml:space="preserve">дело, сестринское дело, </w:t>
              <w:br/>
              <w:t xml:space="preserve">рентгенология,          </w:t>
              <w:br/>
              <w:t xml:space="preserve">сестринское дело в      </w:t>
              <w:br/>
              <w:t>педиатрии, стоматология,</w:t>
              <w:br/>
              <w:t xml:space="preserve">стоматология            </w:t>
              <w:br/>
              <w:t xml:space="preserve">ортопедическая,         </w:t>
              <w:br/>
              <w:t xml:space="preserve">физиотерапия,           </w:t>
              <w:br/>
              <w:t xml:space="preserve">функциональная          </w:t>
              <w:br/>
              <w:t xml:space="preserve">диагностика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йко-день,</w:t>
              <w:br/>
              <w:t xml:space="preserve">посещение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е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      </w:t>
              <w:br/>
              <w:t xml:space="preserve">N 131-ФЗ от 06.10.2003  </w:t>
              <w:br/>
              <w:t xml:space="preserve">"Об общих принципах     </w:t>
              <w:br/>
              <w:t xml:space="preserve">организации местного    </w:t>
              <w:br/>
              <w:t xml:space="preserve">самоуправления в        </w:t>
              <w:br/>
              <w:t xml:space="preserve">Российской Федерации",  </w:t>
              <w:br/>
              <w:t xml:space="preserve">Основы законодательства </w:t>
              <w:br/>
              <w:t xml:space="preserve">РФ об охране здоровья   </w:t>
              <w:br/>
              <w:t xml:space="preserve">граждан от 22.07.1993   </w:t>
              <w:br/>
              <w:t xml:space="preserve">N 5487-1, Указ          </w:t>
              <w:br/>
              <w:t xml:space="preserve">Президента РФ N 1137 от </w:t>
              <w:br/>
              <w:t xml:space="preserve">26.09.1992 "О мерах по  </w:t>
              <w:br/>
              <w:t>развитию здравоохранения</w:t>
              <w:br/>
              <w:t>в Российской Федерации",</w:t>
              <w:br/>
              <w:t xml:space="preserve">приказ Министерства     </w:t>
              <w:br/>
              <w:t xml:space="preserve">здравоохранения и       </w:t>
              <w:br/>
              <w:t xml:space="preserve">социального развития РФ </w:t>
              <w:br/>
              <w:t xml:space="preserve">N 487 от 29.07.2005     </w:t>
              <w:br/>
              <w:t xml:space="preserve">"Об утверждении Порядка </w:t>
              <w:br/>
              <w:t xml:space="preserve">организации оказания    </w:t>
              <w:br/>
              <w:t xml:space="preserve">первичной медико-       </w:t>
              <w:br/>
              <w:t xml:space="preserve">санитарной помощи",     </w:t>
              <w:br/>
              <w:t xml:space="preserve">приказ Министерства     </w:t>
              <w:br/>
              <w:t xml:space="preserve">здравоохранения и       </w:t>
              <w:br/>
              <w:t xml:space="preserve">социального развития РФ </w:t>
              <w:br/>
              <w:t xml:space="preserve">N 633 от 13.10.2005 "Об </w:t>
              <w:br/>
              <w:t xml:space="preserve">организации медицинской </w:t>
              <w:br/>
              <w:t xml:space="preserve">помощи"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 </w:t>
              <w:br/>
              <w:t xml:space="preserve">главы          </w:t>
              <w:br/>
              <w:t xml:space="preserve">Волоколамского </w:t>
              <w:br/>
              <w:t xml:space="preserve">муниципального </w:t>
              <w:br/>
              <w:t xml:space="preserve">района N 3688  </w:t>
              <w:br/>
              <w:t xml:space="preserve">от 11.12.2008  </w:t>
              <w:br/>
              <w:t>"Об утверждении</w:t>
              <w:br/>
              <w:t xml:space="preserve">Перечня и      </w:t>
              <w:br/>
              <w:t xml:space="preserve">стоимости      </w:t>
              <w:br/>
              <w:t xml:space="preserve">платных услуг"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     </w:t>
              <w:br/>
              <w:t xml:space="preserve">амбулаторно-       </w:t>
              <w:br/>
              <w:t xml:space="preserve">поликлинической    </w:t>
              <w:br/>
              <w:t xml:space="preserve">медпомощи: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1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ой медико-  </w:t>
              <w:br/>
              <w:t xml:space="preserve">санитарной помощи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апия, педиатрия,     </w:t>
              <w:br/>
              <w:t xml:space="preserve">стоматология,           </w:t>
              <w:br/>
              <w:t xml:space="preserve">стоматология детская,   </w:t>
              <w:br/>
              <w:t xml:space="preserve">физиотерапия, хирургия, </w:t>
              <w:br/>
              <w:t xml:space="preserve">неврология,             </w:t>
              <w:br/>
              <w:t xml:space="preserve">отоларингология,        </w:t>
              <w:br/>
              <w:t xml:space="preserve">офтальмология,          </w:t>
              <w:br/>
              <w:t xml:space="preserve">инфекционные болезни,   </w:t>
              <w:br/>
              <w:t>клиническая лабораторная</w:t>
              <w:br/>
              <w:t xml:space="preserve">диагностика,            </w:t>
              <w:br/>
              <w:t>рентгенология, урология,</w:t>
              <w:br/>
              <w:t xml:space="preserve">функциональная          </w:t>
              <w:br/>
              <w:t xml:space="preserve">диагностика,            </w:t>
              <w:br/>
              <w:t xml:space="preserve">эндокринология,         </w:t>
              <w:br/>
              <w:t xml:space="preserve">ультразвуковая          </w:t>
              <w:br/>
              <w:t xml:space="preserve">диагностика, экспертиза </w:t>
              <w:br/>
              <w:t xml:space="preserve">временной               </w:t>
              <w:br/>
              <w:t xml:space="preserve">нетрудоспособности,     </w:t>
              <w:br/>
              <w:t xml:space="preserve">эндоскопия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ещение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е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      </w:t>
              <w:br/>
              <w:t xml:space="preserve">N 131-ФЗ от 06.10.2003  </w:t>
              <w:br/>
              <w:t xml:space="preserve">"Об общих принципах     </w:t>
              <w:br/>
              <w:t xml:space="preserve">организации местного    </w:t>
              <w:br/>
              <w:t xml:space="preserve">самоуправления в        </w:t>
              <w:br/>
              <w:t xml:space="preserve">Российской Федерации",  </w:t>
              <w:br/>
              <w:t xml:space="preserve">Основы законодательства </w:t>
              <w:br/>
              <w:t xml:space="preserve">РФ об охране здоровья   </w:t>
              <w:br/>
              <w:t xml:space="preserve">граждан от 22.07.1993   </w:t>
              <w:br/>
              <w:t xml:space="preserve">N 5487-1, Указ          </w:t>
              <w:br/>
              <w:t xml:space="preserve">Президента РФ N 1137 от </w:t>
              <w:br/>
              <w:t xml:space="preserve">26.09.1992 "О мерах по  </w:t>
              <w:br/>
              <w:t>развитию здравоохранения</w:t>
              <w:br/>
              <w:t>в Российской Федерации",</w:t>
              <w:br/>
              <w:t xml:space="preserve">приказ Министерства     </w:t>
              <w:br/>
              <w:t xml:space="preserve">здравоохранения и       </w:t>
              <w:br/>
              <w:t xml:space="preserve">социального развития РФ </w:t>
              <w:br/>
              <w:t xml:space="preserve">N 487 от 29.07.2005 "Об </w:t>
              <w:br/>
              <w:t xml:space="preserve">утверждении порядка     </w:t>
              <w:br/>
              <w:t xml:space="preserve">организации оказания    </w:t>
              <w:br/>
              <w:t xml:space="preserve">первичной медико-       </w:t>
              <w:br/>
              <w:t xml:space="preserve">санитарной помощи",     </w:t>
              <w:br/>
              <w:t xml:space="preserve">приказ Министерства     </w:t>
              <w:br/>
              <w:t xml:space="preserve">здравоохранения и       </w:t>
              <w:br/>
              <w:t xml:space="preserve">социального развития РФ </w:t>
              <w:br/>
              <w:t xml:space="preserve">N 633 от 13.10.2005 "Об </w:t>
              <w:br/>
              <w:t xml:space="preserve">организации медицинской </w:t>
              <w:br/>
              <w:t xml:space="preserve">помощи"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 </w:t>
              <w:br/>
              <w:t xml:space="preserve">главы          </w:t>
              <w:br/>
              <w:t xml:space="preserve">Волоколамского </w:t>
              <w:br/>
              <w:t xml:space="preserve">муниципального </w:t>
              <w:br/>
              <w:t xml:space="preserve">района N 3688  </w:t>
              <w:br/>
              <w:t xml:space="preserve">от 11.12.2008  </w:t>
              <w:br/>
              <w:t>"Об утверждении</w:t>
              <w:br/>
              <w:t xml:space="preserve">Перечня и      </w:t>
              <w:br/>
              <w:t xml:space="preserve">стоимости      </w:t>
              <w:br/>
              <w:t xml:space="preserve">платных услуг" </w:t>
            </w:r>
          </w:p>
        </w:tc>
      </w:tr>
      <w:tr>
        <w:trPr>
          <w:trHeight w:val="3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2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зированной </w:t>
              <w:br/>
              <w:t xml:space="preserve">медпомощи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ртодонтия, стоматология</w:t>
              <w:br/>
              <w:t xml:space="preserve">ортопедическая,         </w:t>
              <w:br/>
              <w:t xml:space="preserve">стоматология            </w:t>
              <w:br/>
              <w:t xml:space="preserve">терапевтическая,        </w:t>
              <w:br/>
              <w:t xml:space="preserve">дерматовенерология,     </w:t>
              <w:br/>
              <w:t xml:space="preserve">психиатрия,             </w:t>
              <w:br/>
              <w:t xml:space="preserve">психиатрия-наркология,  </w:t>
              <w:br/>
              <w:t>акушерство и гинеколог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ещение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еление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й закон       </w:t>
              <w:br/>
              <w:t xml:space="preserve">N 131-ФЗ от 06.10.2003  </w:t>
              <w:br/>
              <w:t xml:space="preserve">"Об общих принципах     </w:t>
              <w:br/>
              <w:t xml:space="preserve">организации местного    </w:t>
              <w:br/>
              <w:t xml:space="preserve">самоуправления в        </w:t>
              <w:br/>
              <w:t xml:space="preserve">Российской Федерации",  </w:t>
              <w:br/>
              <w:t xml:space="preserve">Основы законодательства </w:t>
              <w:br/>
              <w:t xml:space="preserve">РФ об охране здоровья   </w:t>
              <w:br/>
              <w:t xml:space="preserve">граждан от 22.07.1993   </w:t>
              <w:br/>
              <w:t xml:space="preserve">N 5487-1, Указ          </w:t>
              <w:br/>
              <w:t xml:space="preserve">Президента РФ N 1137 от </w:t>
              <w:br/>
              <w:t xml:space="preserve">26.09.1992 "О мерах по  </w:t>
              <w:br/>
              <w:t>развитию здравоохранения</w:t>
              <w:br/>
              <w:t>в Российской Федерации",</w:t>
              <w:br/>
              <w:t xml:space="preserve">приказ Министерства     </w:t>
              <w:br/>
              <w:t xml:space="preserve">здравоохранения и       </w:t>
              <w:br/>
              <w:t xml:space="preserve">социального развития РФ </w:t>
              <w:br/>
              <w:t xml:space="preserve">N 487 от 29.07.2005 "Об </w:t>
              <w:br/>
              <w:t xml:space="preserve">утверждении Порядка     </w:t>
              <w:br/>
              <w:t xml:space="preserve">организации оказания    </w:t>
              <w:br/>
              <w:t xml:space="preserve">первичной медико-       </w:t>
              <w:br/>
              <w:t xml:space="preserve">санитарной помощи",     </w:t>
              <w:br/>
              <w:t xml:space="preserve">приказ Министерства     </w:t>
              <w:br/>
              <w:t xml:space="preserve">здравоохранения и       </w:t>
              <w:br/>
              <w:t xml:space="preserve">социального развития РФ </w:t>
              <w:br/>
              <w:t xml:space="preserve">N 633 от 13.10.2005 "Об </w:t>
              <w:br/>
              <w:t xml:space="preserve">организации медицинской </w:t>
              <w:br/>
              <w:t xml:space="preserve">помощи"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ановление  </w:t>
              <w:br/>
              <w:t xml:space="preserve">главы          </w:t>
              <w:br/>
              <w:t xml:space="preserve">Волоколамского </w:t>
              <w:br/>
              <w:t xml:space="preserve">муниципального </w:t>
              <w:br/>
              <w:t xml:space="preserve">района N 3688  </w:t>
              <w:br/>
              <w:t xml:space="preserve">от 11.12.2008  </w:t>
              <w:br/>
              <w:t>"Об утверждении</w:t>
              <w:br/>
              <w:t xml:space="preserve">Перечня и      </w:t>
              <w:br/>
              <w:t xml:space="preserve">стоимости      </w:t>
              <w:br/>
              <w:t xml:space="preserve">платных услуг"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     </w:t>
              <w:br/>
              <w:t xml:space="preserve">стационарной       </w:t>
              <w:br/>
              <w:t xml:space="preserve">медпомощи: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1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ой медико-  </w:t>
              <w:br/>
              <w:t xml:space="preserve">санитарной помощи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естезиология-         </w:t>
              <w:br/>
              <w:t xml:space="preserve">реанимация, клиническая </w:t>
              <w:br/>
              <w:t xml:space="preserve">лабораторная            </w:t>
              <w:br/>
              <w:t>диагностика, неврология,</w:t>
              <w:br/>
              <w:t xml:space="preserve">педиатрия,              </w:t>
              <w:br/>
              <w:t xml:space="preserve">рентгенология, терапия, </w:t>
              <w:br/>
              <w:t xml:space="preserve">травматология,          </w:t>
              <w:br/>
              <w:t xml:space="preserve">ортопедия, урология,    </w:t>
              <w:br/>
              <w:t xml:space="preserve">физиотерапия,           </w:t>
              <w:br/>
              <w:t xml:space="preserve">функциональная          </w:t>
              <w:br/>
              <w:t xml:space="preserve">диагностика, хирургия,  </w:t>
              <w:br/>
              <w:t xml:space="preserve">ультразвуковая          </w:t>
              <w:br/>
              <w:t xml:space="preserve">диагностика, эндоскоп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йко-день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е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      </w:t>
              <w:br/>
              <w:t xml:space="preserve">N 131-ФЗ от 06.10.2003  </w:t>
              <w:br/>
              <w:t xml:space="preserve">"Об общих принципах     </w:t>
              <w:br/>
              <w:t xml:space="preserve">организации местного    </w:t>
              <w:br/>
              <w:t xml:space="preserve">самоуправления в        </w:t>
              <w:br/>
              <w:t xml:space="preserve">Российской Федерации",  </w:t>
              <w:br/>
              <w:t xml:space="preserve">Основы законодательства </w:t>
              <w:br/>
              <w:t xml:space="preserve">РФ об охране здоровья   </w:t>
              <w:br/>
              <w:t xml:space="preserve">граждан от 22.07.1993   </w:t>
              <w:br/>
              <w:t xml:space="preserve">N 5487-1, Указ          </w:t>
              <w:br/>
              <w:t xml:space="preserve">Президента РФ N 1137 от </w:t>
              <w:br/>
              <w:t xml:space="preserve">26.09.1992 "О мерах по  </w:t>
              <w:br/>
              <w:t>развитию здравоохранения</w:t>
              <w:br/>
              <w:t>в Российской Федерации",</w:t>
              <w:br/>
              <w:t xml:space="preserve">приказ Министерства     </w:t>
              <w:br/>
              <w:t xml:space="preserve">здравоохранения и       </w:t>
              <w:br/>
              <w:t xml:space="preserve">социального развития РФ </w:t>
              <w:br/>
              <w:t xml:space="preserve">N 487 от 29.07.2005 "Об </w:t>
              <w:br/>
              <w:t xml:space="preserve">утверждении Порядка     </w:t>
              <w:br/>
              <w:t xml:space="preserve">организации оказания    </w:t>
              <w:br/>
              <w:t xml:space="preserve">первичной медико-       </w:t>
              <w:br/>
              <w:t xml:space="preserve">санитарной помощи",     </w:t>
              <w:br/>
              <w:t xml:space="preserve">приказ Министерства     </w:t>
              <w:br/>
              <w:t xml:space="preserve">здравоохранения и       </w:t>
              <w:br/>
              <w:t xml:space="preserve">социального развития РФ </w:t>
              <w:br/>
              <w:t xml:space="preserve">N 633 от 13.10.2005 "Об </w:t>
              <w:br/>
              <w:t xml:space="preserve">организации медицинской </w:t>
              <w:br/>
              <w:t xml:space="preserve">помощи"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 </w:t>
              <w:br/>
              <w:t xml:space="preserve">главы          </w:t>
              <w:br/>
              <w:t xml:space="preserve">Волоколамского </w:t>
              <w:br/>
              <w:t xml:space="preserve">муниципального </w:t>
              <w:br/>
              <w:t xml:space="preserve">района N 3688  </w:t>
              <w:br/>
              <w:t xml:space="preserve">от 11.12.2008  </w:t>
              <w:br/>
              <w:t>"Об утверждении</w:t>
              <w:br/>
              <w:t xml:space="preserve">Перечня и      </w:t>
              <w:br/>
              <w:t xml:space="preserve">стоимости      </w:t>
              <w:br/>
              <w:t xml:space="preserve">платных услуг" </w:t>
            </w:r>
          </w:p>
        </w:tc>
      </w:tr>
      <w:tr>
        <w:trPr>
          <w:trHeight w:val="3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2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мощи женщинам в  </w:t>
              <w:br/>
              <w:t xml:space="preserve">период             </w:t>
              <w:br/>
              <w:t xml:space="preserve">беременности, во   </w:t>
              <w:br/>
              <w:t>время и после родов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ушерство и            </w:t>
              <w:br/>
              <w:t xml:space="preserve">гинекология,            </w:t>
              <w:br/>
              <w:t xml:space="preserve">неонатология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йко-день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еление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й закон       </w:t>
              <w:br/>
              <w:t xml:space="preserve">N 131-ФЗ от 06.10.2003  </w:t>
              <w:br/>
              <w:t xml:space="preserve">"Об общих принципах     </w:t>
              <w:br/>
              <w:t xml:space="preserve">организации местного    </w:t>
              <w:br/>
              <w:t xml:space="preserve">самоуправления в        </w:t>
              <w:br/>
              <w:t xml:space="preserve">Российской Федерации",  </w:t>
              <w:br/>
              <w:t xml:space="preserve">Основы законодательства </w:t>
              <w:br/>
              <w:t xml:space="preserve">РФ об охране здоровья   </w:t>
              <w:br/>
              <w:t xml:space="preserve">граждан от 22.07.1993   </w:t>
              <w:br/>
              <w:t xml:space="preserve">N 5487-1, Указ          </w:t>
              <w:br/>
              <w:t xml:space="preserve">Президента РФ N 1137 от </w:t>
              <w:br/>
              <w:t xml:space="preserve">26.09.1992 "О мерах по  </w:t>
              <w:br/>
              <w:t>развитию здравоохранения</w:t>
              <w:br/>
              <w:t>в Российской Федерации",</w:t>
              <w:br/>
              <w:t xml:space="preserve">приказ Министерства     </w:t>
              <w:br/>
              <w:t xml:space="preserve">здравоохранения и       </w:t>
              <w:br/>
              <w:t xml:space="preserve">социального развития РФ </w:t>
              <w:br/>
              <w:t xml:space="preserve">N 487 от 29.07.2005 "Об </w:t>
              <w:br/>
              <w:t xml:space="preserve">утверждении Порядка     </w:t>
              <w:br/>
              <w:t xml:space="preserve">организации оказания    </w:t>
              <w:br/>
              <w:t xml:space="preserve">первичной медико-       </w:t>
              <w:br/>
              <w:t xml:space="preserve">санитарной помощи",     </w:t>
              <w:br/>
              <w:t xml:space="preserve">приказ Министерства     </w:t>
              <w:br/>
              <w:t xml:space="preserve">здравоохранения и       </w:t>
              <w:br/>
              <w:t xml:space="preserve">социального развития РФ </w:t>
              <w:br/>
              <w:t xml:space="preserve">N 633 от 13.10.2005 "Об </w:t>
              <w:br/>
              <w:t xml:space="preserve">организации медицинской </w:t>
              <w:br/>
              <w:t xml:space="preserve">помощи"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ановление  </w:t>
              <w:br/>
              <w:t xml:space="preserve">главы          </w:t>
              <w:br/>
              <w:t xml:space="preserve">Волоколамского </w:t>
              <w:br/>
              <w:t xml:space="preserve">муниципального </w:t>
              <w:br/>
              <w:t xml:space="preserve">района N 3688  </w:t>
              <w:br/>
              <w:t xml:space="preserve">от 11.12.2008  </w:t>
              <w:br/>
              <w:t>"Об утверждении</w:t>
              <w:br/>
              <w:t xml:space="preserve">Перечня и      </w:t>
              <w:br/>
              <w:t xml:space="preserve">стоимости      </w:t>
              <w:br/>
              <w:t xml:space="preserve">платных услуг" </w:t>
            </w:r>
          </w:p>
        </w:tc>
      </w:tr>
      <w:tr>
        <w:trPr>
          <w:trHeight w:val="3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3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зированной </w:t>
              <w:br/>
              <w:t xml:space="preserve">медпомощи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ктериология; детская  </w:t>
              <w:br/>
              <w:t xml:space="preserve">хирургия; забор,        </w:t>
              <w:br/>
              <w:t xml:space="preserve">заготовка, хранение     </w:t>
              <w:br/>
              <w:t xml:space="preserve">донорской крови и ее    </w:t>
              <w:br/>
              <w:t xml:space="preserve">компонентов,            </w:t>
              <w:br/>
              <w:t xml:space="preserve">патологоанатомическая   </w:t>
              <w:br/>
              <w:t xml:space="preserve">анатомия,               </w:t>
              <w:br/>
              <w:t xml:space="preserve">психиатрия-наркология,  </w:t>
              <w:br/>
              <w:t xml:space="preserve">трансфузиология,        </w:t>
              <w:br/>
              <w:t xml:space="preserve">деятельность, связанная </w:t>
              <w:br/>
              <w:t>с оборотом наркотических</w:t>
              <w:br/>
              <w:t xml:space="preserve">средств и психотропных  </w:t>
              <w:br/>
              <w:t xml:space="preserve">веществ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йко-день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еление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й закон       </w:t>
              <w:br/>
              <w:t xml:space="preserve">N 131-ФЗ от 06.10.2003  </w:t>
              <w:br/>
              <w:t xml:space="preserve">"Об общих принципах     </w:t>
              <w:br/>
              <w:t xml:space="preserve">организации местного    </w:t>
              <w:br/>
              <w:t xml:space="preserve">самоуправления в        </w:t>
              <w:br/>
              <w:t xml:space="preserve">Российской Федерации",  </w:t>
              <w:br/>
              <w:t xml:space="preserve">Основы законодательства </w:t>
              <w:br/>
              <w:t xml:space="preserve">РФ об охране здоровья   </w:t>
              <w:br/>
              <w:t xml:space="preserve">граждан от 22.07.1993   </w:t>
              <w:br/>
              <w:t xml:space="preserve">N 5487-1, Указ          </w:t>
              <w:br/>
              <w:t xml:space="preserve">Президента РФ N 1137 от </w:t>
              <w:br/>
              <w:t xml:space="preserve">26.09.1992 "О мерах по  </w:t>
              <w:br/>
              <w:t>развитию здравоохранения</w:t>
              <w:br/>
              <w:t>в Российской Федерации",</w:t>
              <w:br/>
              <w:t xml:space="preserve">приказ Министерства     </w:t>
              <w:br/>
              <w:t xml:space="preserve">здравоохранения и       </w:t>
              <w:br/>
              <w:t xml:space="preserve">социального развития РФ </w:t>
              <w:br/>
              <w:t xml:space="preserve">N 487 от 29.07.2005 "Об </w:t>
              <w:br/>
              <w:t xml:space="preserve">утверждении Порядка     </w:t>
              <w:br/>
              <w:t xml:space="preserve">организации оказания    </w:t>
              <w:br/>
              <w:t xml:space="preserve">первичной медико-       </w:t>
              <w:br/>
              <w:t xml:space="preserve">санитарной помощи",     </w:t>
              <w:br/>
              <w:t xml:space="preserve">приказ Министерства     </w:t>
              <w:br/>
              <w:t xml:space="preserve">здравоохранения и       </w:t>
              <w:br/>
              <w:t xml:space="preserve">социального развития РФ </w:t>
              <w:br/>
              <w:t xml:space="preserve">N 633 от 13.10.2005 "Об </w:t>
              <w:br/>
              <w:t xml:space="preserve">организации медицинской </w:t>
              <w:br/>
              <w:t xml:space="preserve">помощи"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ановление  </w:t>
              <w:br/>
              <w:t xml:space="preserve">главы          </w:t>
              <w:br/>
              <w:t xml:space="preserve">Волоколамского </w:t>
              <w:br/>
              <w:t xml:space="preserve">муниципального </w:t>
              <w:br/>
              <w:t xml:space="preserve">района N 3688  </w:t>
              <w:br/>
              <w:t xml:space="preserve">от 11.12.2008  </w:t>
              <w:br/>
              <w:t>"Об утверждении</w:t>
              <w:br/>
              <w:t xml:space="preserve">Перечня и      </w:t>
              <w:br/>
              <w:t xml:space="preserve">стоимости      </w:t>
              <w:br/>
              <w:t xml:space="preserve">платных услуг" </w:t>
            </w:r>
          </w:p>
        </w:tc>
      </w:tr>
      <w:tr>
        <w:trPr>
          <w:trHeight w:val="3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       </w:t>
              <w:br/>
              <w:t xml:space="preserve">социальной         </w:t>
              <w:br/>
              <w:t xml:space="preserve">поддержки          </w:t>
              <w:br/>
              <w:t xml:space="preserve">детей-сирот и      </w:t>
              <w:br/>
              <w:t xml:space="preserve">детей, оставшихся  </w:t>
              <w:br/>
              <w:t xml:space="preserve">без попечения      </w:t>
              <w:br/>
              <w:t xml:space="preserve">родителей, в       </w:t>
              <w:br/>
              <w:t xml:space="preserve">лечебно-           </w:t>
              <w:br/>
              <w:t xml:space="preserve">профилактических   </w:t>
              <w:br/>
              <w:t xml:space="preserve">учреждениях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медицинской,   </w:t>
              <w:br/>
              <w:t xml:space="preserve">педагогической и        </w:t>
              <w:br/>
              <w:t xml:space="preserve">социальной помощи       </w:t>
              <w:br/>
              <w:t xml:space="preserve">детям-сиротам и детям,  </w:t>
              <w:br/>
              <w:t>оставшимся без попечения</w:t>
              <w:br/>
              <w:t>родителей, в возрасте от</w:t>
              <w:br/>
              <w:t>рождения до четырех лет;</w:t>
              <w:br/>
              <w:t xml:space="preserve">обеспечение питанием,   </w:t>
              <w:br/>
              <w:t>одеждой, обувью и мягким</w:t>
              <w:br/>
              <w:t xml:space="preserve">инвентарем. Содержание  </w:t>
              <w:br/>
              <w:t xml:space="preserve">дополнительных штатных  </w:t>
              <w:br/>
              <w:t xml:space="preserve">должностей медицинского </w:t>
              <w:br/>
              <w:t xml:space="preserve">и педагогического       </w:t>
              <w:br/>
              <w:t xml:space="preserve">персонала для работы с  </w:t>
              <w:br/>
              <w:t xml:space="preserve">детьми-сиротами и       </w:t>
              <w:br/>
              <w:t xml:space="preserve">детьми, оставшимися без </w:t>
              <w:br/>
              <w:t xml:space="preserve">попечения родителей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лей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е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он Московской области</w:t>
              <w:br/>
              <w:t xml:space="preserve">от 29.12.2007           </w:t>
              <w:br/>
              <w:t xml:space="preserve">N 248/2007-ОЗ           </w:t>
              <w:br/>
              <w:t xml:space="preserve">"О предоставлении       </w:t>
              <w:br/>
              <w:t>полного государственного</w:t>
              <w:br/>
              <w:t xml:space="preserve">обеспечения и           </w:t>
              <w:br/>
              <w:t xml:space="preserve">дополнительных гарантий </w:t>
              <w:br/>
              <w:t xml:space="preserve">по социальной поддержке </w:t>
              <w:br/>
              <w:t xml:space="preserve">детям-сиротам и детям,  </w:t>
              <w:br/>
              <w:t>оставшимся без попечения</w:t>
              <w:br/>
              <w:t xml:space="preserve">родителей";             </w:t>
              <w:br/>
              <w:t xml:space="preserve">постановление           </w:t>
              <w:br/>
              <w:t>Правительства Московской</w:t>
              <w:br/>
              <w:t xml:space="preserve">области 04.07.2007      </w:t>
              <w:br/>
              <w:t>N 488/23 "Об утверждении</w:t>
              <w:br/>
              <w:t xml:space="preserve">норм материального и    </w:t>
              <w:br/>
              <w:t xml:space="preserve">денежного обеспечения   </w:t>
              <w:br/>
              <w:t xml:space="preserve">детей-сирот и детей,    </w:t>
              <w:br/>
              <w:t>оставшихся без попечения</w:t>
              <w:br/>
              <w:t>родителей, находящихся в</w:t>
              <w:br/>
              <w:t>лечебно-профилактических</w:t>
              <w:br/>
              <w:t xml:space="preserve">учреждениях Московской  </w:t>
              <w:br/>
              <w:t xml:space="preserve">области, а также        </w:t>
              <w:br/>
              <w:t xml:space="preserve">детей-сирот и детей,    </w:t>
              <w:br/>
              <w:t>оставшихся без попечения</w:t>
              <w:br/>
              <w:t xml:space="preserve">родителей, находящихся  </w:t>
              <w:br/>
              <w:t xml:space="preserve">под опекой              </w:t>
              <w:br/>
              <w:t xml:space="preserve">(попечительством), в    </w:t>
              <w:br/>
              <w:t>приемных семьях, детских</w:t>
              <w:br/>
              <w:t xml:space="preserve">домах семейного типа    </w:t>
              <w:br/>
              <w:t xml:space="preserve">Московской области, в   </w:t>
              <w:br/>
              <w:t xml:space="preserve">возрасте до 12 месяцев"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       </w:t>
              <w:br/>
              <w:t xml:space="preserve">донорской кровью и </w:t>
              <w:br/>
              <w:t xml:space="preserve">ее компонентами    </w:t>
              <w:br/>
              <w:t xml:space="preserve">учреждений         </w:t>
              <w:br/>
              <w:t xml:space="preserve">здравоохранения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бор, заготовка,       </w:t>
              <w:br/>
              <w:t xml:space="preserve">производство,           </w:t>
              <w:br/>
              <w:t xml:space="preserve">транспортировка и       </w:t>
              <w:br/>
              <w:t xml:space="preserve">хранение донорской      </w:t>
              <w:br/>
              <w:t xml:space="preserve">крови, ее компонентов и </w:t>
              <w:br/>
              <w:t xml:space="preserve">препаратов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лей за  </w:t>
              <w:br/>
              <w:t xml:space="preserve">литр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е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Министерства     </w:t>
              <w:br/>
              <w:t xml:space="preserve">здравоохранения         </w:t>
              <w:br/>
              <w:t xml:space="preserve">Московской области от   </w:t>
              <w:br/>
              <w:t xml:space="preserve">23.12.2008 N 1001 "Об   </w:t>
              <w:br/>
              <w:t xml:space="preserve">утверждении размеров    </w:t>
              <w:br/>
              <w:t xml:space="preserve">денежной компенсации    </w:t>
              <w:br/>
              <w:t xml:space="preserve">донорам на питание и за </w:t>
              <w:br/>
              <w:t xml:space="preserve">сданную кровь и ее      </w:t>
              <w:br/>
              <w:t xml:space="preserve">компоненты на 2009 год"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          </w:t>
              <w:br/>
              <w:t xml:space="preserve">медицинской помощи </w:t>
              <w:br/>
              <w:t xml:space="preserve">станциями          </w:t>
              <w:br/>
              <w:t xml:space="preserve">(отделениями)      </w:t>
              <w:br/>
              <w:t xml:space="preserve">скорой медицинской </w:t>
              <w:br/>
              <w:t xml:space="preserve">помощи 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ой и неотложной     </w:t>
              <w:br/>
              <w:t xml:space="preserve">медицинской помощи.     </w:t>
              <w:br/>
              <w:t>Обеспечение содержания и</w:t>
              <w:br/>
              <w:t xml:space="preserve">ремонта предоставленных </w:t>
              <w:br/>
              <w:t xml:space="preserve">зданий и иных помещений </w:t>
              <w:br/>
              <w:t xml:space="preserve">в соответствии со       </w:t>
              <w:br/>
              <w:t xml:space="preserve">стандартами качества;   </w:t>
              <w:br/>
              <w:t xml:space="preserve">обеспечение помещения   </w:t>
              <w:br/>
              <w:t xml:space="preserve">услугами тепло-,        </w:t>
              <w:br/>
              <w:t xml:space="preserve">электро- и              </w:t>
              <w:br/>
              <w:t xml:space="preserve">водоснабжения, услугами </w:t>
              <w:br/>
              <w:t xml:space="preserve">водоотведения, связ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лей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е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      </w:t>
              <w:br/>
              <w:t xml:space="preserve">N 131-ФЗ от 06.10.2003  </w:t>
              <w:br/>
              <w:t xml:space="preserve">"Об общих принципах     </w:t>
              <w:br/>
              <w:t xml:space="preserve">организации местного    </w:t>
              <w:br/>
              <w:t xml:space="preserve">самоуправления в        </w:t>
              <w:br/>
              <w:t xml:space="preserve">Российской Федерации",  </w:t>
              <w:br/>
              <w:t xml:space="preserve">Основы законодательства </w:t>
              <w:br/>
              <w:t xml:space="preserve">РФ об охране здоровья   </w:t>
              <w:br/>
              <w:t xml:space="preserve">граждан от 22.07.1993 N </w:t>
              <w:br/>
              <w:t xml:space="preserve">5487-1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   </w:t>
              <w:br/>
              <w:t>органов    местного</w:t>
              <w:br/>
              <w:t xml:space="preserve">самоуправления     </w:t>
              <w:br/>
              <w:t xml:space="preserve">Волоколамского     </w:t>
              <w:br/>
              <w:t xml:space="preserve">муниципального     </w:t>
              <w:br/>
              <w:t xml:space="preserve">района по          </w:t>
              <w:br/>
              <w:t>выполнению функций,</w:t>
              <w:br/>
              <w:t xml:space="preserve">направленных на    </w:t>
              <w:br/>
              <w:t xml:space="preserve">организацию        </w:t>
              <w:br/>
              <w:t xml:space="preserve">предоставления     </w:t>
              <w:br/>
              <w:t xml:space="preserve">услуг всему        </w:t>
              <w:br/>
              <w:t xml:space="preserve">населению          </w:t>
              <w:br/>
              <w:t xml:space="preserve">муниципального     </w:t>
              <w:br/>
              <w:t xml:space="preserve">района в           </w:t>
              <w:br/>
              <w:t xml:space="preserve">соответствии с     </w:t>
              <w:br/>
              <w:t xml:space="preserve">вопросами местного </w:t>
              <w:br/>
              <w:t xml:space="preserve">значения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органов      </w:t>
              <w:br/>
              <w:t xml:space="preserve">местного самоуправл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лей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е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      </w:t>
              <w:br/>
              <w:t xml:space="preserve">N 131-ФЗ от 06.10.2003  </w:t>
              <w:br/>
              <w:t xml:space="preserve">"Об общих принципах     </w:t>
              <w:br/>
              <w:t xml:space="preserve">организации местного    </w:t>
              <w:br/>
              <w:t xml:space="preserve">самоуправления в        </w:t>
              <w:br/>
              <w:t xml:space="preserve">Российской Федерации"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рожная           </w:t>
              <w:br/>
              <w:t xml:space="preserve">деятельность в     </w:t>
              <w:br/>
              <w:t xml:space="preserve">отношении          </w:t>
              <w:br/>
              <w:t>автомобильных дорог</w:t>
              <w:br/>
              <w:t xml:space="preserve">общего пользования </w:t>
              <w:br/>
              <w:t xml:space="preserve">местного значения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роги между населенными</w:t>
              <w:br/>
              <w:t xml:space="preserve">пунктами. Содержание и  </w:t>
              <w:br/>
              <w:t xml:space="preserve">ремонт автомобильных    </w:t>
              <w:br/>
              <w:t>дорог общего пользования</w:t>
              <w:br/>
              <w:t xml:space="preserve">местного значения и     </w:t>
              <w:br/>
              <w:t>сооружений на них, в том</w:t>
              <w:br/>
              <w:t xml:space="preserve">числе автомобильных     </w:t>
              <w:br/>
              <w:t xml:space="preserve">дорог с различным типом </w:t>
              <w:br/>
              <w:t xml:space="preserve">покрытия                </w:t>
              <w:br/>
              <w:t xml:space="preserve">(усовершенствованным и  </w:t>
              <w:br/>
              <w:t xml:space="preserve">переходным), грунтовых  </w:t>
              <w:br/>
              <w:t xml:space="preserve">автомобильных дорог,    </w:t>
              <w:br/>
              <w:t xml:space="preserve">тротуаров и пешеходных  </w:t>
              <w:br/>
              <w:t xml:space="preserve">дорожек, мостов и       </w:t>
              <w:br/>
              <w:t xml:space="preserve">путепроводов, ливневой  </w:t>
              <w:br/>
              <w:t>канализации, светофорных</w:t>
              <w:br/>
              <w:t xml:space="preserve">объектов, находящихся в </w:t>
              <w:br/>
              <w:t xml:space="preserve">собственности           </w:t>
              <w:br/>
              <w:t xml:space="preserve">муниципальных           </w:t>
              <w:br/>
              <w:t xml:space="preserve">образований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е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      </w:t>
              <w:br/>
              <w:t xml:space="preserve">N 131-ФЗ от 06.10.2003  </w:t>
              <w:br/>
              <w:t xml:space="preserve">"Об общих принципах     </w:t>
              <w:br/>
              <w:t xml:space="preserve">организации местного    </w:t>
              <w:br/>
              <w:t xml:space="preserve">самоуправления в        </w:t>
              <w:br/>
              <w:t xml:space="preserve">Российской Федерации",  </w:t>
              <w:br/>
              <w:t xml:space="preserve">Федеральный закон       </w:t>
              <w:br/>
              <w:t xml:space="preserve">N 257-ФЗ от 08.11.2007  </w:t>
              <w:br/>
              <w:t xml:space="preserve">"Об автомобильных       </w:t>
              <w:br/>
              <w:t xml:space="preserve">дорогах и дорожной      </w:t>
              <w:br/>
              <w:t xml:space="preserve">деятельности в          </w:t>
              <w:br/>
              <w:t>Российской Федерации и о</w:t>
              <w:br/>
              <w:t xml:space="preserve">внесении изменений в    </w:t>
              <w:br/>
              <w:t xml:space="preserve">отдельные               </w:t>
              <w:br/>
              <w:t xml:space="preserve">законодательные акты    </w:t>
              <w:br/>
              <w:t xml:space="preserve">Российской Федерации"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8</Words>
  <Characters>28339</Characters>
  <CharactersWithSpaces>24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муниципальных услуг, оказываемых муниципальными учреждениями Волоколамского муниципального района Московской области физическим и (или) юридическим лицам за счет средств бюджета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