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ятию решений об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ми предметами и музей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ц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зейных предметов и музейных колле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ходящихся в федер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486"/>
        <w:gridCol w:w="2159"/>
        <w:gridCol w:w="1621"/>
        <w:gridCol w:w="229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,  </w:t>
              <w:br/>
              <w:t xml:space="preserve">автор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а, </w:t>
              <w:br/>
              <w:t xml:space="preserve">размер,  </w:t>
              <w:br/>
              <w:t xml:space="preserve">материал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 книге </w:t>
              <w:br/>
              <w:t xml:space="preserve">поступлений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</w:t>
              <w:br/>
              <w:t xml:space="preserve">сохран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ь (гл. 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зейных предметов и музейных коллекций, находящихся в федеральной собствен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