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чень направлений курсирования ваг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рендованны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486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ая станция,    </w:t>
              <w:br/>
              <w:t xml:space="preserve">железная дорога отправления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ая станция, железная </w:t>
              <w:br/>
              <w:t xml:space="preserve">дорога назнач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Железная дорога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/            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5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АО «Российские железные дороги»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правлений курсирования арендованных вагонов (приложение к примерному договору аренды грузовых вагонов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