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м письм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ЯЕМЫХ ДЛЯ ПУБЛИКАЦИИ СВЕДЕНИЙ О ПРИНЯТОМ РЕ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ИСКЛЮЧЕНИИ НЕДЕЙСТВУЮЩЕГО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ЕДИНОГО ГОСУДАРСТВЕННОГО РЕЕСТРА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именование регистрирующе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дрес регистрирующе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е наименование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ГРН и дата его присвоения (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гистрации юридического лица до 01.07.2002: регистрационный номер и дата регистрации (в случае отсутствия ОГР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Н юридического лиц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омер решения о предстоящем исключ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ата решения о предстоящем исклю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ая налоговая служба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правляемых для публикации сведений о принятом решении о предстоящем исключении недействующего юридического лица из Единого государственного реестра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