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ных пунктов, оцениваемых по технолог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ой в подпунктах 2.2 - 2.5 Методических указ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Ф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756"/>
        <w:gridCol w:w="3644"/>
        <w:gridCol w:w="270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образова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наименование </w:t>
              <w:br/>
              <w:t xml:space="preserve">типа населенного пункта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-основание,</w:t>
              <w:br/>
              <w:t xml:space="preserve">N, 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5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аселенных пунктов, оцениваемых по кадастровой стоимости земельных участков в составе земель населенных пун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