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переч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стандар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и методы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спытаний) и измерений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правила отбора образц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е для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нения принят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и осуществления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, а также в случа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утствия указанных нац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ов применительно к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бъектам техническ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 правил и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(испытаний) и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правил отбора образц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рименения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ого техническ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оценки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споряж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" 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циональных стандарт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ила и методы исследований (испытаний) и изм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ом числе правила отбора образцов, а также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методы исследований (испытаний) и изм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том числе правила отбора образцов, 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ительством Российской Федерации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именения и исполнения принят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ламента и осуществления оценки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технического регла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79"/>
        <w:gridCol w:w="4591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</w:t>
              <w:br/>
              <w:t xml:space="preserve">позиции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емые требования </w:t>
              <w:br/>
              <w:t xml:space="preserve">технического регламента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и наименование   </w:t>
              <w:br/>
              <w:t>национального стандарта, правил и</w:t>
              <w:br/>
              <w:t>методов исследований (испытаний)</w:t>
              <w:br/>
              <w:t xml:space="preserve">и измерени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циональных стандартов, содержащих правила и методы исследований (испытаний) и измерений, в том числе правила отбора образцов, а также правила и методы исследований (испытаний) и измерений, в том числе правила отбора образцов, утвержденные Пра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