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, ПЕРЕДАВАЕМОГО В ЗАЛ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┬────────────────────┬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/п │  Наименование  │       Адрес        │Балансо- │  Общая   │ Залог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объекта    │                    │ вая/ос- │ площадь  │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едвижимости  │                    │таточная │ объекта/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(имущественный │                    │  стои-  │ площадь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комплекс,   │                    │  мость  │земельно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незавершенное  │                    │  (тыс.  │го участ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строительство, │                    │  руб.)  │ ка (кв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помещения)   │                    │         │  м/га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┼──────────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│1.1. Здание   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──┼──────────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1.2. Сооружение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┼──────────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│2.1. Земельный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часток       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┼──────────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│3.1.            │                    │         │ _______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езавершенное   │                    │         │ &lt;*&gt;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дание        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──┼──────────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3.2.            │                    │         │ _______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езавершенное   │                    │         │ &lt;*&gt;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оружение    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┼──────────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│4.1.          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ммуникации    │          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┴────────────────────┴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 технической инвентаризации находятся в стадии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логодатель: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Кабанов О.М.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движимого имущества, передаваемого в залог (приложение к договору о залоге имущественного комплекса (одновременно недвижимого и движимого имуществ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