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1 г. Nо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ДОКУМЕНТАЦИИ ПО ОФОРМ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ПРО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Участники проекта при первичной регистрации представляют на рассмотрени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ую записку на русском (и английском - при наличии иностранного партнера) языке, в которой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чет сокращения выбросов или увеличения стоков парниковых газов (ПГ) в эквиваленте CO2, получаемого в результате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 деятельности предприяти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 регистрации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омера свидетельств о государственной регистрации (идентификацион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аты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Юридические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актические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пыт работы в данном направлении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имущества и недостатки существующей продукции или применяемой технологии в сравнении с продукцией или технологией, выпускаемой в результате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бъем инвестиций по проекту с указанием сроков и этапов осуществления и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роки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ходы и расходы по Проекту с момента получения инвестиций и до достижения полной производственн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Численность занятых до начала Проекта и по его завер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о выбросах и стоках ПГ в эквиваленте CO2 за предыдущие годы в соответствии с методическими указаниями (Приложение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участников о порядке распределения результата Проекта, включая проект совместного осущест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осле реализации Проекта его участники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сдачи Про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годно отчет о фактических выбросах и стоках парниковых газов по реализованному Прое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ой документации по оформлению результатов климатических проектов, снижающих антропогенные выбросы или увеличивающих стоки парников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