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ой 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ДОКУМЕНТАЦИИ НА МЕТ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И ИССЛЕДО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59"/>
        <w:gridCol w:w="2161"/>
        <w:gridCol w:w="1619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позиций   </w:t>
              <w:br/>
              <w:t>области аккредит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Д </w:t>
              <w:br/>
              <w:t>на методы испы-</w:t>
              <w:br/>
              <w:t xml:space="preserve">таний и иссле- </w:t>
              <w:br/>
              <w:t xml:space="preserve">дований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&lt;*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чание могут вноситься сведения о сроках действия документа, номерах изменений и датах введения в действие Н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ой документации на методы испытаний и исследова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