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1 г. N 4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АКТОВ, РЕАЛ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ТРЕБУЕТ ДОПОЛНИТЕЛЬНЫХ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ЕДУСМАТРИВАЕМЫХ В ПРОЕКТЕ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2002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сельхоз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349"/>
        <w:gridCol w:w="1890"/>
        <w:gridCol w:w="2161"/>
      </w:tblGrid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конодатель- </w:t>
              <w:br/>
              <w:t xml:space="preserve">ных актов,    </w:t>
              <w:br/>
              <w:t xml:space="preserve">решений госу- </w:t>
              <w:br/>
              <w:t xml:space="preserve">дарственной   </w:t>
              <w:br/>
              <w:t>власти, источ-</w:t>
              <w:br/>
              <w:t>ник публик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 статьи,</w:t>
              <w:br/>
              <w:t xml:space="preserve">пункта или   </w:t>
              <w:br/>
              <w:t xml:space="preserve">копия норма- </w:t>
              <w:br/>
              <w:t>тивного доку-</w:t>
              <w:br/>
              <w:t xml:space="preserve">мента, пред- </w:t>
              <w:br/>
              <w:t xml:space="preserve">лагаемого к  </w:t>
              <w:br/>
              <w:t>приостановле-</w:t>
              <w:br/>
              <w:t xml:space="preserve">нию (отмене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-</w:t>
              <w:br/>
              <w:t xml:space="preserve">ется к:  </w:t>
              <w:br/>
              <w:t xml:space="preserve">отмене;  </w:t>
              <w:br/>
              <w:t xml:space="preserve">приоста- </w:t>
              <w:br/>
              <w:t>новлению;</w:t>
              <w:br/>
              <w:t>изменению</w:t>
              <w:br/>
              <w:t xml:space="preserve">редак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</w:t>
              <w:br/>
              <w:t>оценка реали-</w:t>
              <w:br/>
              <w:t xml:space="preserve">зации норма- </w:t>
              <w:br/>
              <w:t>тивного доку-</w:t>
              <w:br/>
              <w:t xml:space="preserve">мента в 2002 </w:t>
              <w:br/>
              <w:t xml:space="preserve">г.           </w:t>
              <w:br/>
              <w:t>(млн. рублей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 xml:space="preserve">предложения    </w:t>
              <w:br/>
              <w:t xml:space="preserve">по приостанов- </w:t>
              <w:br/>
              <w:t xml:space="preserve">лению (отмене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I. Федеральные закон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II. Указы и распоряжения Президент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III. Постановления и распоряжения Правитель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 Исполн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.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ых актов, реализация которых требует дополнительных расходов, не предусматриваемых в проекте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