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11.2009 N 03-09/2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а исполнительной в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, осуществля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е в сфере обра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ых правовых актов, программ, планов, ре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 исполнительной власти по развитию не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ктора дошкольного и обще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3104"/>
        <w:gridCol w:w="811"/>
        <w:gridCol w:w="1079"/>
      </w:tblGrid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нормативного правового акта,    </w:t>
              <w:br/>
              <w:t xml:space="preserve">программы, плана, решения органа    </w:t>
              <w:br/>
              <w:t xml:space="preserve">исполнительной власти, с указанием  </w:t>
              <w:br/>
              <w:t>органа издавшего (принявшего, утвер-</w:t>
              <w:br/>
              <w:t xml:space="preserve">дившего), акт принявшего решения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>нормативного правового</w:t>
              <w:br/>
              <w:t xml:space="preserve">акта, программы,   </w:t>
              <w:br/>
              <w:t>плана, решения органа</w:t>
              <w:br/>
              <w:t>исполнительной власт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из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ы субъекта Российской          </w:t>
              <w:br/>
              <w:t xml:space="preserve">Федерации: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законные нормативные правовые    </w:t>
              <w:br/>
              <w:t xml:space="preserve">акты субъекта Российской Федерации: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ы: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ы:  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я: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о перспективах развития </w:t>
              <w:br/>
              <w:t xml:space="preserve">негосударственного сектора          </w:t>
              <w:br/>
              <w:t xml:space="preserve">дошкольного и общего образования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0</Characters>
  <CharactersWithSpaces>1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Министерство образования и науки Российской Федерации~Федеральная служба по надзору в сфере природопользования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нормативных правовых актов, программ, планов, решений органа исполнительной власти по развитию негосударственного сектора дошкольного и общего образования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