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ноября 2008 г. N 1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орудования, нуждающегося в ремон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учреждения, составителя сме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399"/>
        <w:gridCol w:w="3781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вода в эксплуатацию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о-финанс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лавный бухгалтер)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697</Characters>
  <CharactersWithSpaces>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Министерство энергетики Российской Федерации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орудования бюджетного учреждения, нуждающегося в ремонте. Форма № 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