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р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й суррогатной матер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ые об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группы крови и резус-фа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ализ крови на сифилис, ВИЧ, гепатиты В и С (действителен 3 меся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едование на инфекции: хламидиоз, генитальный герпес, уреаплазмоз, микоплазмоз, токсоплазмоз, цитомегалию, краснуху (действителен 6 месяце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й анализ мочи (действителен 1 меся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ий анализ крови + свертываемость (действителен 1 меся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иохимический анализ крови: АЛТ, ACT, билирубин, сахар, мочевина (действителен 1 меся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люорография (действительна 1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зки на флору из уретры и цервикального канала и степень чистоты влагалища (действительны 1 меся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итологическое исследование мазков с шейки ма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 терапевта и заключение о состоянии здоровья и отсутствии противопоказаний к вынашиванию беременности (действителен 1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мотр и заключение психиатра или справка из психоневрологического диспансера по месту жительства о том, что обследуемая не состоит на уч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ее и специальное гинекологическое обсле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равка от педиатра о состоянии здоровья детей обследу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обслед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веренный                │            Доверител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(Ф.И.О.,  паспортные данные, адре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проживан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Тел.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М.П.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5</Characters>
  <CharactersWithSpaces>1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ОО «Новые правовые знания»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следований суррогатной матери (приложение к договору поручения между генетическими родителями и юридической фирмой, выступающей поверенным в отношениях с суррогатной матерь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