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органом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открытого конкурс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управляющей организа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являющегося организатором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чтовый индекс и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язательных работ и услуг по содержанию и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го имущества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многоквартирном доме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ъектом конкур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────────────┬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Периодичность │ Годовая  │ Стоимость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│  </w:t>
      </w:r>
      <w:r>
        <w:rPr/>
        <w:t>плата   │ 1 кв. м общ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│ </w:t>
      </w:r>
      <w:r>
        <w:rPr/>
        <w:t>(рублей) │   площад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│          │  </w:t>
      </w:r>
      <w:r>
        <w:rPr/>
        <w:t>(рублей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│          │    </w:t>
      </w:r>
      <w:r>
        <w:rPr/>
        <w:t>месяц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┴───────────────┴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. Содержание помещений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 Подметание полов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 всех        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ях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 Подметание полов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бины лифта и 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лажная убо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 Очистка и влажная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борка мусорных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 Мытье и протирка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рывающих       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усор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. Уборка земельного участка, входящего в состав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мущества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 Подметание         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емельного     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ка в лет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  Уборка мусора с    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азона,        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чистка у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  Уборка мусора на   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тейнерных   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ощад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  Сдвижка и          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метание снега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негоп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  Сдвижка и          по мере необх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метание снега   димости. Нача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снегопаде      работ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сле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негоп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 Вывоз твердых      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ытовых отходов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I. Подготовка многоквартирного дома к сез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 Укрепление         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сточных       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уб, коле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ро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 Расконсервиро-     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ание и ремонт    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ив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серв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опления,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се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мо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. Замена разбитых     по 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екол окон         необходим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дверей в          теч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мещениях          (указать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го            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ьзования         неисправ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 Ремонт,             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улировка,       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мы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ыт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консерв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о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е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ойл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епл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чи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ымовентиля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серв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ив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истем,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яния и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ух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цоколях з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мон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епление нару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доразб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н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онок, ремон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репление в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ве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V. Проведение технических осмотров и мелкий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. Проведение         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ческих         испр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мотров и          канализ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ранение          вытяжек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значительных      раз(а)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исправностей в   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истемах            наличия тяг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нтиляции,         дымовентиляц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ымоудаления,       онных кана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отехнических  ____ раз(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ройств          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зе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ол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ектрокаб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проти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о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. Аварийное           постоян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уживание        систе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пл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аз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н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. Дератизация      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. Дезинсекция      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8</Characters>
  <CharactersWithSpaces>4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Правительство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язательных работ и услуг по содержанию и ремонту общего имущества собственников помещений в многоквартирном доме, являющегося объектом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