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содержании и ремонте об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х работ и услуг по содержанию и ремо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имущества собственников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помещений общего пользования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дметание полов во всех         </w:t>
              <w:br/>
              <w:t xml:space="preserve">помещениях общего пользования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в неделю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Подметание полов кабины лифта    </w:t>
              <w:br/>
              <w:t xml:space="preserve">и влажная уборка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 раз(а) в неделю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 Очистка и влажная уборка мусорных</w:t>
              <w:br/>
              <w:t xml:space="preserve">камер  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 раз(а) в неделю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Мытье и протирка закрывающих     </w:t>
              <w:br/>
              <w:t xml:space="preserve">устройств мусоропровода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 раз(а) в неделю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земельного участка, входящего в состав общего имущества      </w:t>
              <w:br/>
              <w:t xml:space="preserve">многоквартирного дома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одметание земельного участка    </w:t>
              <w:br/>
              <w:t xml:space="preserve">в летний период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в неделю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Уборка мусора с газона, очистка  </w:t>
              <w:br/>
              <w:t xml:space="preserve">урн    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 раз(а) в неделю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Уборка мусора на контейнерных    </w:t>
              <w:br/>
              <w:t xml:space="preserve">площадках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 раз(а) в неделю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Сдвижка и подметание снега при   </w:t>
              <w:br/>
              <w:t xml:space="preserve">отсутствии снегопадов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Сдвижка и подметание снега при   </w:t>
              <w:br/>
              <w:t xml:space="preserve">снегопаде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. Начало работ </w:t>
              <w:br/>
              <w:t xml:space="preserve">не позднее ______ часов после       </w:t>
              <w:br/>
              <w:t xml:space="preserve">начала снегопада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Вывоз твердых бытовых отходов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в неделю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многоквартирного дома к сезонной эксплуатаци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Укрепление водосточных труб,    </w:t>
              <w:br/>
              <w:t xml:space="preserve">колен и воронок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в неделю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Расконсервирование и ремонт     </w:t>
              <w:br/>
              <w:t xml:space="preserve">поливочной системы, консервация     </w:t>
              <w:br/>
              <w:t xml:space="preserve">системы центрального отопления,     </w:t>
              <w:br/>
              <w:t xml:space="preserve">ремонт просевшей отмостки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в неделю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Замена разбитых стекол окон     </w:t>
              <w:br/>
              <w:t xml:space="preserve">и дверей в помещениях общего        </w:t>
              <w:br/>
              <w:t xml:space="preserve">пользования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необходимости в течение     </w:t>
              <w:br/>
              <w:t xml:space="preserve">________ (период устранения         </w:t>
              <w:br/>
              <w:t xml:space="preserve">неисправности)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Ремонт, регулировка, промывка,  </w:t>
              <w:br/>
              <w:t xml:space="preserve">расконсервация систем центрального  </w:t>
              <w:br/>
              <w:t xml:space="preserve">отопления, утепление бойлеров,      </w:t>
              <w:br/>
              <w:t xml:space="preserve">утепление и прочистка               </w:t>
              <w:br/>
              <w:t xml:space="preserve">дымовентиляционных каналов,         </w:t>
              <w:br/>
              <w:t xml:space="preserve">консервация поливочных систем,      </w:t>
              <w:br/>
              <w:t xml:space="preserve">проверка состояния и ремонт         </w:t>
              <w:br/>
              <w:t xml:space="preserve">продухов в цоколях зданий, ремонт   </w:t>
              <w:br/>
              <w:t xml:space="preserve">и утепление наружных водоразборных  </w:t>
              <w:br/>
              <w:t xml:space="preserve">кранов и колонок, ремонт и          </w:t>
              <w:br/>
              <w:t xml:space="preserve">укрепление входных дверей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в неделю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технических осмотров и мелкий ремонт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Проведение технических осмотров </w:t>
              <w:br/>
              <w:t xml:space="preserve">и устранение незначительных         </w:t>
              <w:br/>
              <w:t xml:space="preserve">неисправностей в системах           </w:t>
              <w:br/>
              <w:t xml:space="preserve">вентиляции, дымоудаления,           </w:t>
              <w:br/>
              <w:t xml:space="preserve">электротехнических устройств: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исправности канализационных</w:t>
              <w:br/>
              <w:t xml:space="preserve">вытяжек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в год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наличия тяги в             </w:t>
              <w:br/>
              <w:t xml:space="preserve">дымовентиляционных каналах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 раз(а) в год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заземления оболочки        </w:t>
              <w:br/>
              <w:t xml:space="preserve">электрокабеля, замеры сопротивления </w:t>
              <w:br/>
              <w:t xml:space="preserve">изоляции проводов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в год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Аварийное обслуживание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оянно на системах водоснабжения,</w:t>
              <w:br/>
              <w:t xml:space="preserve">теплоснабжения, газоснабжения,      </w:t>
              <w:br/>
              <w:t xml:space="preserve">канализации, энергоснабжен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Дератизация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 раз(а) в год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Дезинсекция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 раз(а) в год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3</Characters>
  <CharactersWithSpaces>3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Касенов Е.Б.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язательных работ и услуг по содержанию и ремонту общего имущества собственников помещений в многоквартирном доме (приложение к договору о содержании и ремонте общего имущества в многоквартирном дом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