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утвер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АБОТ И УСЛУГ ПО СОДЕРЖАНИЮ И РЕМОНТУ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СОБСТВЕННИКОВ ПОМЕЩЕНИЙ В МНОГОКВАРТИРНОМ ДОМ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ЕГОСЯ ОБЪЕКТ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834"/>
        <w:gridCol w:w="1216"/>
        <w:gridCol w:w="1349"/>
      </w:tblGrid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плата   </w:t>
              <w:br/>
              <w:t>(рубле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а 1 кв. </w:t>
              <w:br/>
              <w:t xml:space="preserve">м общей  </w:t>
              <w:br/>
              <w:t xml:space="preserve">площади  </w:t>
              <w:br/>
              <w:t xml:space="preserve">(рублей  </w:t>
              <w:br/>
              <w:t xml:space="preserve">в месяц)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одержание помещений общего пользования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дметание полов во всех      </w:t>
              <w:br/>
              <w:t xml:space="preserve">помещениях общего пользования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метание полов кабины лифта </w:t>
              <w:br/>
              <w:t xml:space="preserve">и влажная уборка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чистка и влажная уборка      </w:t>
              <w:br/>
              <w:t xml:space="preserve">мусорных камер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ытье и протирка закрывающих  </w:t>
              <w:br/>
              <w:t xml:space="preserve">устройств мусоропровода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месяц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Уборка земельного участка, входящего в состав общего имущества       </w:t>
              <w:br/>
              <w:t xml:space="preserve">многоквартирного дома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дметание земельного участка </w:t>
              <w:br/>
              <w:t xml:space="preserve">в летний период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борка мусора с газона,       </w:t>
              <w:br/>
              <w:t xml:space="preserve">очистка урн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Уборка мусора                 </w:t>
              <w:br/>
              <w:t xml:space="preserve">на контейнерных площадках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движка и подметание снега    </w:t>
              <w:br/>
              <w:t xml:space="preserve">при отсутствии снегопадов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движка и подметание снега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    </w:t>
              <w:br/>
              <w:t xml:space="preserve">необходимости.      </w:t>
              <w:br/>
              <w:t>Начало при снегопаде</w:t>
              <w:br/>
              <w:t xml:space="preserve">работ не позднее    </w:t>
              <w:br/>
              <w:t xml:space="preserve">_________ часов     </w:t>
              <w:br/>
              <w:t xml:space="preserve">после начала        </w:t>
              <w:br/>
              <w:t xml:space="preserve">снегопад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Вывоз твердых бытовых отходов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 раз(а)     </w:t>
              <w:br/>
              <w:t xml:space="preserve">в неделю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одготовка многоквартирного дома к сезонной эксплуатаци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крепление водосточных труб, </w:t>
              <w:br/>
              <w:t xml:space="preserve">колен и воронок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год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асконсервирование           </w:t>
              <w:br/>
              <w:t xml:space="preserve">и ремонт поливочной системы,     </w:t>
              <w:br/>
              <w:t xml:space="preserve">консервация системы центрального </w:t>
              <w:br/>
              <w:t xml:space="preserve">отопления, ремонт просевшей      </w:t>
              <w:br/>
              <w:t xml:space="preserve">отмостки 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год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Замена разбитых стекол окон  </w:t>
              <w:br/>
              <w:t xml:space="preserve">и дверей в помещениях общего     </w:t>
              <w:br/>
              <w:t xml:space="preserve">пользования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    </w:t>
              <w:br/>
              <w:t xml:space="preserve">необходимости       </w:t>
              <w:br/>
              <w:t xml:space="preserve">в течение _________ </w:t>
              <w:br/>
              <w:t xml:space="preserve">(указать период     </w:t>
              <w:br/>
              <w:t xml:space="preserve">устранения          </w:t>
              <w:br/>
              <w:t xml:space="preserve">неисправности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Ремонт, регулировка,         </w:t>
              <w:br/>
              <w:t xml:space="preserve">промывка, испытание,             </w:t>
              <w:br/>
              <w:t xml:space="preserve">расконсервация систем            </w:t>
              <w:br/>
              <w:t>центрального отопления, утепление</w:t>
              <w:br/>
              <w:t xml:space="preserve">бойлеров, утепление и прочистка  </w:t>
              <w:br/>
              <w:t xml:space="preserve">дымовентиляционных каналов,      </w:t>
              <w:br/>
              <w:t xml:space="preserve">консервация поливочных систем,   </w:t>
              <w:br/>
              <w:t xml:space="preserve">проверка состояния и ремонт      </w:t>
              <w:br/>
              <w:t>продухов в цоколях зданий, ремонт</w:t>
              <w:br/>
              <w:t xml:space="preserve">и утепление наружных             </w:t>
              <w:br/>
              <w:t xml:space="preserve">водоразборных кранов и колонок,  </w:t>
              <w:br/>
              <w:t xml:space="preserve">ремонт и укрепление входных      </w:t>
              <w:br/>
              <w:t xml:space="preserve">дверей   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раз(а) в 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роведение технических осмотров и мелкий ремонт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Проведение технических       </w:t>
              <w:br/>
              <w:t xml:space="preserve">осмотров и устранение            </w:t>
              <w:br/>
              <w:t xml:space="preserve">незначительных неисправностей    </w:t>
              <w:br/>
              <w:t xml:space="preserve">в системах вентиляции,           </w:t>
              <w:br/>
              <w:t xml:space="preserve">дымоудаления, электротехнических </w:t>
              <w:br/>
              <w:t xml:space="preserve">устройств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справности</w:t>
              <w:br/>
              <w:t xml:space="preserve">канализационных     </w:t>
              <w:br/>
              <w:t xml:space="preserve">вытяжек _________   </w:t>
              <w:br/>
              <w:t xml:space="preserve">раз(а) в год.       </w:t>
              <w:br/>
              <w:t xml:space="preserve">Проверка наличия    </w:t>
              <w:br/>
              <w:t xml:space="preserve">тяги                </w:t>
              <w:br/>
              <w:t>в дымовентиляционных</w:t>
              <w:br/>
              <w:t xml:space="preserve">каналах _________   </w:t>
              <w:br/>
              <w:t xml:space="preserve">раз(а) в год.       </w:t>
              <w:br/>
              <w:t xml:space="preserve">Проверка заземления </w:t>
              <w:br/>
              <w:t xml:space="preserve">оболочки            </w:t>
              <w:br/>
              <w:t xml:space="preserve">электрокабеля,      </w:t>
              <w:br/>
              <w:t>замеры сопротивления</w:t>
              <w:br/>
              <w:t xml:space="preserve">изоляции проводов   </w:t>
              <w:br/>
              <w:t xml:space="preserve">______ раз(а) в 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Аварийное обслуживание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     </w:t>
              <w:br/>
              <w:t xml:space="preserve">на системах         </w:t>
              <w:br/>
              <w:t xml:space="preserve">водоснабжения,      </w:t>
              <w:br/>
              <w:t xml:space="preserve">теплоснабжения,     </w:t>
              <w:br/>
              <w:t xml:space="preserve">газоснабжения,      </w:t>
              <w:br/>
              <w:t xml:space="preserve">канализации,        </w:t>
              <w:br/>
              <w:t xml:space="preserve">энергоснабжен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Дератизация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год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Дезинсекция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 раз(а)    </w:t>
              <w:br/>
              <w:t xml:space="preserve">в год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8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 по отбору управляющей организации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