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ткрытого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тбору управляюще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управления многоквартирным дом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лава города Протвин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 утверждения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ЫХ РАБОТ И УСЛУГ ПО СОДЕРЖАНИЮ И РЕМОН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ИМУЩЕСТВА СОБСТВЕННИКОВ ПОМЕЩЕНИЙ В МНОГОКВАРТИР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МЕ, ЯВЛЯЮЩЕГОСЯ ОБЪЕКТОМ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295"/>
        <w:gridCol w:w="1215"/>
        <w:gridCol w:w="1754"/>
      </w:tblGrid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</w:t>
              <w:br/>
              <w:t xml:space="preserve">плата   </w:t>
              <w:br/>
              <w:t>(рублей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на 1 кв. м  </w:t>
              <w:br/>
              <w:t>общ. площади</w:t>
              <w:br/>
              <w:t xml:space="preserve">(рублей в   </w:t>
              <w:br/>
              <w:t xml:space="preserve">месяц)      </w:t>
            </w:r>
          </w:p>
        </w:tc>
      </w:tr>
      <w:tr>
        <w:trPr>
          <w:trHeight w:val="240" w:hRule="atLeast"/>
          <w:cantSplit w:val="true"/>
        </w:trPr>
        <w:tc>
          <w:tcPr>
            <w:tcW w:w="10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Содержание помещений общего пользования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одметание полов во всех        </w:t>
              <w:br/>
              <w:t xml:space="preserve">помещениях общего пользования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 раз(а)  </w:t>
              <w:br/>
              <w:t xml:space="preserve">в неделю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Подметание полов кабины лифта   </w:t>
              <w:br/>
              <w:t xml:space="preserve">и влажная уборк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__ раз(а)  </w:t>
              <w:br/>
              <w:t xml:space="preserve">в неделю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Очистка и влажная уборка        </w:t>
              <w:br/>
              <w:t xml:space="preserve">мусорных камер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__ раз(а)  </w:t>
              <w:br/>
              <w:t xml:space="preserve">в неделю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Мытье и протирка закрывающих    </w:t>
              <w:br/>
              <w:t xml:space="preserve">устройств мусоропровода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__ раз(а)  </w:t>
              <w:br/>
              <w:t xml:space="preserve">в месяц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Уборка земельного участка, входящего в состав общего имущества        </w:t>
              <w:br/>
              <w:t xml:space="preserve">многоквартирного дома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Подметание земельного участка   </w:t>
              <w:br/>
              <w:t xml:space="preserve">в летний период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раз(а)     </w:t>
              <w:br/>
              <w:t xml:space="preserve">в неделю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Уборка мусора с газона, очистка </w:t>
              <w:br/>
              <w:t xml:space="preserve">урн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 раз(а)    </w:t>
              <w:br/>
              <w:t xml:space="preserve">в неделю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Уборка мусора на контейнерных   </w:t>
              <w:br/>
              <w:t xml:space="preserve">площадках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 раз(а)    </w:t>
              <w:br/>
              <w:t xml:space="preserve">в неделю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Сдвижка и подметание снега при  </w:t>
              <w:br/>
              <w:t xml:space="preserve">отсутствии снегопадов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 раз(а)    </w:t>
              <w:br/>
              <w:t xml:space="preserve">в неделю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Сдвижка и подметание снега при  </w:t>
              <w:br/>
              <w:t xml:space="preserve">снегопаде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        </w:t>
              <w:br/>
              <w:t xml:space="preserve">необходимости.  </w:t>
              <w:br/>
              <w:t xml:space="preserve">Начало работ не </w:t>
              <w:br/>
              <w:t xml:space="preserve">позднее ______  </w:t>
              <w:br/>
              <w:t xml:space="preserve">часов после     </w:t>
              <w:br/>
              <w:t>начала снегопад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Вывоз твердых бытовых отходов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 раз(а)    </w:t>
              <w:br/>
              <w:t xml:space="preserve">в неделю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Подготовка многоквартирного дома к сезонной эксплуатации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Укрепление водосточных труб,   </w:t>
              <w:br/>
              <w:t xml:space="preserve">колен и воронок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 раз(а)    </w:t>
              <w:br/>
              <w:t xml:space="preserve">в год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Расконсервирование и ремонт    </w:t>
              <w:br/>
              <w:t xml:space="preserve">поливочной системы, консервация    </w:t>
              <w:br/>
              <w:t xml:space="preserve">системы центрального отопления,    </w:t>
              <w:br/>
              <w:t xml:space="preserve">ремонт просевшей отмостки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 раз(а)    </w:t>
              <w:br/>
              <w:t xml:space="preserve">в год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Замена разбитых стекол окон    </w:t>
              <w:br/>
              <w:t xml:space="preserve">и дверей в помещениях общего       </w:t>
              <w:br/>
              <w:t xml:space="preserve">пользования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        </w:t>
              <w:br/>
              <w:t xml:space="preserve">необходимости в </w:t>
              <w:br/>
              <w:t xml:space="preserve">течение _______ </w:t>
              <w:br/>
              <w:t xml:space="preserve">(указать период </w:t>
              <w:br/>
              <w:t xml:space="preserve">устранения      </w:t>
              <w:br/>
              <w:t xml:space="preserve">неисправности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Ремонт, регулировка, промывка, </w:t>
              <w:br/>
              <w:t xml:space="preserve">испытание, расконсервация          </w:t>
              <w:br/>
              <w:t xml:space="preserve">систем центрального отопления,     </w:t>
              <w:br/>
              <w:t xml:space="preserve">утепление бойлеров, утепление      </w:t>
              <w:br/>
              <w:t xml:space="preserve">и прочистка дымовентиляционных     </w:t>
              <w:br/>
              <w:t xml:space="preserve">каналов, консервация поливочных    </w:t>
              <w:br/>
              <w:t>систем, проверка состояния и ремонт</w:t>
              <w:br/>
              <w:t xml:space="preserve">продухов в цоколях зданий,         </w:t>
              <w:br/>
              <w:t xml:space="preserve">ремонт и утепление наружных        </w:t>
              <w:br/>
              <w:t xml:space="preserve">водоразборных кранов и колонок,    </w:t>
              <w:br/>
              <w:t xml:space="preserve">ремонт и укрепление входных        </w:t>
              <w:br/>
              <w:t xml:space="preserve">дверей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 раз(а)    </w:t>
              <w:br/>
              <w:t xml:space="preserve">в год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Проведение технических осмотров и мелкий ремонт                       </w:t>
            </w:r>
          </w:p>
        </w:tc>
      </w:tr>
      <w:tr>
        <w:trPr>
          <w:trHeight w:val="26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Проведение технических         </w:t>
              <w:br/>
              <w:t xml:space="preserve">осмотров и устранение              </w:t>
              <w:br/>
              <w:t xml:space="preserve">незначительных неисправностей      </w:t>
              <w:br/>
              <w:t xml:space="preserve">в системах вентиляции,             </w:t>
              <w:br/>
              <w:t xml:space="preserve">дымоудаления, электротехнических   </w:t>
              <w:br/>
              <w:t xml:space="preserve">устройств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       </w:t>
              <w:br/>
              <w:t xml:space="preserve">исправности     </w:t>
              <w:br/>
              <w:t xml:space="preserve">канализационных </w:t>
              <w:br/>
              <w:t xml:space="preserve">вытяжек _______ </w:t>
              <w:br/>
              <w:t xml:space="preserve">раз(а) в год.   </w:t>
              <w:br/>
              <w:t xml:space="preserve">Проверка        </w:t>
              <w:br/>
              <w:t xml:space="preserve">наличия тяги в  </w:t>
              <w:br/>
              <w:t xml:space="preserve">дымовентиляци-  </w:t>
              <w:br/>
              <w:t xml:space="preserve">онных каналах   </w:t>
              <w:br/>
              <w:t xml:space="preserve">____ раз(а) в   </w:t>
              <w:br/>
              <w:t xml:space="preserve">год.            </w:t>
              <w:br/>
              <w:t xml:space="preserve">Проверка        </w:t>
              <w:br/>
              <w:t xml:space="preserve">заземления      </w:t>
              <w:br/>
              <w:t xml:space="preserve">оболочки        </w:t>
              <w:br/>
              <w:t xml:space="preserve">электрокабеля,  </w:t>
              <w:br/>
              <w:t xml:space="preserve">замеры          </w:t>
              <w:br/>
              <w:t xml:space="preserve">сопротивления   </w:t>
              <w:br/>
              <w:t xml:space="preserve">изоляции        </w:t>
              <w:br/>
              <w:t xml:space="preserve">проводов        </w:t>
              <w:br/>
              <w:t xml:space="preserve">_______ раз(а)  </w:t>
              <w:br/>
              <w:t xml:space="preserve">в год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Аварийное обслуживание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на    </w:t>
              <w:br/>
              <w:t xml:space="preserve">системах        </w:t>
              <w:br/>
              <w:t xml:space="preserve">водоснабжения,  </w:t>
              <w:br/>
              <w:t xml:space="preserve">теплоснабжения, </w:t>
              <w:br/>
              <w:t xml:space="preserve">газоснабжения,  </w:t>
              <w:br/>
              <w:t xml:space="preserve">канализации,    </w:t>
              <w:br/>
              <w:t xml:space="preserve">энергоснабж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Дератизация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 раз(а)  </w:t>
              <w:br/>
              <w:t xml:space="preserve">в год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 Дезинсекция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__ раз(а)  </w:t>
              <w:br/>
              <w:t xml:space="preserve">в год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4</Characters>
  <CharactersWithSpaces>3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язательных работ и услуг по содержанию и ремонту общего имущества собственников помещений в многоквартирном доме, являющегося объектом конкурса по отбору управляющей организации для управления многоквартирным домом на территории города Протви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