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формационного обеспе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трудничества по линии Интерпол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ЯЗАТЕЛЬНЫХ РЕКВИЗИТОВ ДЛЯ ВЕДУЩИХСЯ ФИЛИАЛА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ОВ ЛИЦ, ОБЪЯВЛЕННЫХ В МЕЖДУНАРОДНЫЙ РОЗЫС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амилия, имя, отчество разыскиваемого лиц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ата и место рождения разыскиваемого лиц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гражданство разыскиваемого лиц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ругие фамилии, имена, даты рождения, под которыми может быть известен разыскиваемы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атегория разыскиваемого лица (обвиняемый, осужденный, пропавший без вест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атья Уголовного кодекса Российской Федерации, предусматривающая наказание за преступление, в совершении которого обвиняется разыскиваемый обвиняемый (осужденный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мер уголовного дела и орган, в производстве которого оно находитс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гда и каким органом вынесено решение об избрании меры пресечения в виде содержания под стражей разыскиваемого обвиняемого (осужденного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мер розыскного дела; наименование органа, которому поручено осуществление розыс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мер и дата циркуляра об объявлении федерального розыс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ата вынесения постановления об объявлении международного розыс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казание на государства возможного местонахождения разыскиваемых лиц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метки о дате постановки разыскиваемых лиц на контроль в пунктах пропуска через государственную границу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метка о согласовании вопроса о намерении запрашивать выдачу с органами прокуратуры (номера и даты исходящих и входящих, наименование органов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ата и номер запроса в НЦБ Интерпола при МВД России об объявлении международного розыс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ата подтверждения НЦБ Интерпола при МВД России объявления международного розыс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следняя дата подтверждения розыска его инициат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ата и номер документа от инициатора розыска о дополнительной оперативной информации для активизации международного розыска (с краткой информацией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гион розыска (на основе информации НЦБ Интерпола при МВД Росс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цель международного розыска (на основе информации НЦБ Интерпола при МВД Росс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метка об издании в отношении разыскиваемого Генеральным секретариатом Интерпола международного уведомления о розыске (Red, Blue, Yellow Notices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ата и государство обнаруж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ата и государство задерж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ата уведомления инициатора розыска и следственных органов об обнаружении/задержании разыскиваемог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ата передачи в Генеральную прокуратуру Российской Федерации материалов для подготовки ходатайств о выдаче (уголовном преследовании, оказании правовой помощи по уголовному делу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ата и причина освобождения разыскиваемого до принятия решения по ходатайству о выдач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метки об удовлетворении либо отказе в удовлетворении ходатайства о выдач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ата выдачи (депортации) с указанием государства, откуда был депортирован, выдан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ата и основания вынесения постановления о прекращении международного розыс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1</Words>
  <Characters>2821</Characters>
  <CharactersWithSpaces>24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6:00Z</dcterms:created>
  <dc:creator>Министерство внутренних дел Российской Федерации~Министерство юстиции Российской Федерации~Федеральная служба безопасности Российской Федерации~Федеральная служба охраны Российской Федерации~Федеральная служба Российской Федерации по контролю за оборотом </dc:creator>
  <dc:description/>
  <dc:language>en-US</dc:language>
  <cp:lastModifiedBy/>
  <dcterms:modified xsi:type="dcterms:W3CDTF">2011-10-30T11:26:00Z</dcterms:modified>
  <cp:revision>2</cp:revision>
  <dc:subject>Перечень</dc:subject>
  <dc:title>Перечень обязательных реквизитов для ведущихся филиалами Интерпола учетов лиц, объявленных в международный розыс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