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4 No. 25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депоз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ЕКВИЗИТОВ ИТОГОВОЙ ВЫ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ЧЕТУ "ДЕПО" ЗА ДЕНЬ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правитель выписки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ель выписки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составления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ер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ип выписки - итоговое подтверждение исполнения поручения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ип исполненных поручений депо &lt;4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ставку облиг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ием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сылка на дату и номер исполненного поручения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сударственный регистрационный номер выпуска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личество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именование и номер счета "депо" Субдепозитария - поставщика облигаций, указанного в исполненном поручении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именование и номер счета "депо" депонента Субдепозитария-поставщика, указанного в исполненном поручении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ид и другие реквизиты раздела счета "депо" депонента Субдепозитария-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именование и номер счета "депо" Субдепозитария - получателя облигаций, указанного в исполненном поручении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именование и номер счета "депо" депонента Субдепозитария-получателя, указанного в исполненном поручении "депо" &lt;5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ид и другие реквизиты раздела счета "депо" депонента Субдепозитария-получателя &lt;6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дпись уполномоченного лица Головного депозитария (Субдепозитар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ермины, использованные в пунктах 6, 11 - 16 настоящего Приложения, определены в приложении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отправителем выписки понимается лицо - Головной депозитарий или Субдепозитарий, исполнивший поручение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д получателем выписки понимается оператор раздела (разделов) счета "депо", об операции по которому составлена выписка, и (или) депонент, об операции по счету "депо" которого составлена вы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ункты с 6 по 14 настоящего Приложения указываются отдельно по каждому исполненному поручению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епонент Субдепозитария-поставщика и депонент Субдепозитария-получателя не указываются в тех случаях, когда выписка дается по исполненным поручениям "депо" Субдепозитариев к их счетам "депо" владельца, открытым в Головном депоз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ункты 13 и 16 настоящего Приложения указываются в случае необходимости. В случае незаполнения указанных пунктов перевод осуществляется с использованием основных разделов соответствующих счетов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Центральный банк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еквизитов итоговой выписки по счету «депо» за д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