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2004 No. 253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депоз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РЕКВИЗИТОВ ПОРУЧЕНИЯ "ДЕПО" К СЧЕТУ "ДЕП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правитель поручения "депо"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учатель поручения "депо"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ип поручения "депо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учение на перевод облигаций на счет "депо" (поручение на при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учение на перевод облигаций со счета "депо" (поручение на постав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мер поручения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та составления поручения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осударственный регистрационный номер выпуска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ичество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именование Субдепозитария - поставщика облигаций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омер счета "депо" Субдепозитария - поставщика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именование депонента Субдепозитария-поставщика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омер счета "депо" депонента Субдепозитария-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именование Субдепозитария - получателя облигаций &lt;5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омер счета "депо" Субдепозитария - получателя облигаций &lt;6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именование депонента Субдепозитария-получателя &lt;7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омер счета "депо" депонента Субдепозитария-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снование: ссылка на дату, номер и место заключения сделки &lt;8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ата исполнения поручения "депо" &lt;9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одпись распорядителя счета "депо" (раздела счета "деп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могут быть использованы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ид и другие реквизиты раздела счета "депо" депонента Субдепозитария-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ид и другие реквизиты раздела счета "депо" депонента Субдепозитария-получателя &lt;10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 отправителем поручения "депо" понимается лицо, давшее поручение "депо" по своему счету "депо" или по счету "депо", в отношении которого он является оператором раздела (разделов) эт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д получателем поручения "депо" понимается лицо (Головной депозитарий или Субдепозитарий), которое обязано исполнить поручение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д Субдепозитарием-поставщиком понимается лицо, давшее поручение "депо" к своему корреспондентскому счету "депо" на перевод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д депонентом Субдепозитария-поставщика понимается лицо - владелец облигаций, не являющееся Субдепозитарием, поручение "депо" которого по своему счету "депо" в Субдепозитарии является основанием для составления поручения "депо" к корреспондентскому счету "депо" Субдепозитария - поставщика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д Субдепозитарием-получателем понимается лицо, на корреспондентский счет "депо" которого переводятся облиг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лучае, если Субдепозитарий-поставщик совпадает с Субдепозитарием-получателем, пункты 8, 9, 12 и 13 настоящего Приложения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д депонентом Субдепозитария-получателя понимается лицо - владелец ценных бумаг, не являющееся Субдепозитарием, на счет "депо" которого должны быть переведены облигации в результате перевода этих облигаций на счет "депо"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нент Субдепозитария-поставщика и депонент Субдепозитария-получателя не указываются только в поручениях "депо", составленных Субдепозитариями по своим счетам "депо" владельцев в Головном депоз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В случае, если перевод облигаций осуществляется не на основании сделки, указывается документ, явившийся основанием для составления поручения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полняется в случае перевода ценных бумаг между счетами "депо" одного владельца облигаций в разных Субдепозитар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ключения сделки с облигациями на ОРЦБ в качестве места заключения сделки указывается организация - Торговая сист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В случае, если дата исполнения поручения "депо" не указана, поручение "депо" исполняется в тот же операционный день, в который оно поступило в депозитарий, если иное не предусмотрено договором счета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Пункты 19 и 20 настоящего Приложения указываются при необходимости. В случае незаполнения указанных пунктов перевод облигаций осуществляется с использованием основных разделов соответствующих счетов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4</Characters>
  <CharactersWithSpaces>3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Центральный банк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язательных реквизитов поручения «депо» к счету «деп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