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3.2004 No. 253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депозита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ЫХ РЕКВИЗИТОВ ВЫПИСКИ ПО СЧЕТУ "ДЕПО"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правитель выписки &lt;2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лучатель выписки &lt;3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ип выписки - подтверждение исполнения поручения "депо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оставку облиг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рием облиг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ата составления выпи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омер выпи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сылка на дату и номер исполненного поручения "деп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ата ис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Государственный регистрационный номер выпуска облиг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личество облиг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аименование и номер счета "депо" Субдепозитария - поставщика облигаций, указанного в исполненном поручении "деп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Наименование и номер счета "депо" депонента Субдепозитария-поставщика, указанного в исполненном поручении "деп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ид и другие реквизиты раздела счета "депо" депонента Субдепозитария-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Наименование и номер счета "депо" Субдепозитария - получателя облигаций, указанного в исполненном поручении "деп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Наименование и номер счета "депо" депонента Субдепозитария - получателя облигаций, указанного в исполненном поручении "депо" &lt;4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Вид и другие реквизиты раздела счета "депо" депонента Субдепозитария-получателя &lt;5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Подпись уполномоченного лица Головного депозитария (Субдепозитария)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Термины, использованные в пунктах 3, 10 - 15 настоящего Приложения, определены в приложении 1 к настоящему Пол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од отправителем понимается лицо (Головной депозитарий или Субдепозитарий), исполнившее поручение "деп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од получателем выписки понимается оператор раздела (разделов) счета "депо", об операции по которому составлена выписка, и (или) депонент, об операции по счету "депо" которого составлена вып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Депонент Субдепозитария-поставщика и депонент Субдепозитария-получателя не указываются в тех случаях, когда выписка дается по исполненным поручениям "депо" Субдепозитариев к их счетам "депо" владельца, открытым в Головном депозит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Пункты 12 и 15 настоящего Приложения указываются в случае необходимости. В случае незаполнения указанных пунктов перевод осуществляется с использованием основных разделов соответствующих счетов "депо"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5</Characters>
  <CharactersWithSpaces>1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Центральный банк Российской Федерации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бязательных реквизитов выписки по счету «депо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