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Банка России от 16.09.2010 N 136-И, в которой приведена данная форма, вступает в силу с 1 но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10 года N 136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лиалами)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их операций с нал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валютой и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чеками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ыми чеками), номина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ь которых указ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ой валю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физических лиц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СВЕДЕНИЙ, ПОДЛЕЖАЩИХ ОТРА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ТВЕРЖДАЮЩЕМ ДОКУМЕНТЕ, ВЫДАВАЕМОМ ФИЗИЧЕСКО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ОПЕРАЦИЙ С НАЛИЧНОЙ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ОЙ И ЧЕКАМ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усмотрению уполномоченного банка (филиала) в подтверждающем документе могут отражаться иные сведения, при условии сохранения сведений, обязательность указания которых установлена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(сокращенное) фирменное наименование уполномоченного банка (наименование филиала) или полное (сокращенное) фирменное наименование уполномоченного банка (наименование филиала) и наименование внутреннего структурного подразделения уполномоченного банка (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истрационный номер уполномоченного банка (порядковый номер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нахождение (адрес) уполномоченного банка (филиала) или внутреннего структурного подразделения уполномоченного банка (филиала), в котором осуществляется операция с наличной иностранной валютой и че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ковый номер проводимой операции с наличной иностранной валютой и чеками, указанный в Реестре операций с наличной валютой и че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и время совершения операции с наличной иностранной валютой и чеками, указанные в Реестре операций с наличной валютой и че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д вида операции, указанный в Реестре операций с наличной валютой и че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амилия, имя, отчество (при его наличии) физического лиц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, указанные в пунктах 7 и 8 настоящего приложения, вносятся кассовым работником в подтверждающий документ только по просьбе физического лица, осуществляющего операцию с наличной иностранной валютой и чеками. При осуществлении операции с наличной иностранной валютой и чеками физическим лицом, являющимся представителем другого физического лица и действующим от его имени по доверенности, указываются сведения о физическом лице, выдавшем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именование, серия и номер (при их наличии) документа, удостоверяющего личность физического лиц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, указанные в пунктах 7 и 8 настоящего приложения, вносятся кассовым работником в подтверждающий документ только по просьбе физического лица, осуществляющего операцию с наличной иностранной валютой и чеками. При осуществлении операции с наличной иностранной валютой и чеками физическим лицом, являющимся представителем другого физического лица и действующим от его имени по доверенности, указываются сведения о физическом лице, выдавшем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урс иностранной валюты или кросс-курс иностранной валю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личная валюта: код и наименование валюты, сум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Чеки: код и наименование валюты, сумма чеков, количество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д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личная валюта: код и наименование валюты, сум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Чеки: код и наименование валюты, сумма чеков, количество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пись кассов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Центральный банк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обязательных сведений, подлежащих отражению в подтверждающем документе, выдаваемом физическому лицу при осуществлении операций с наличной иностранной валютой и че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