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Форма И5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ЕРЕЧЕНЬ ОБЪЕКТОВ, ПО КОТОРЫМ НАПРАВЛЕНЫ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ПРОКУРАТУРУ Г. МОСКВЫ В СВЯЗИ С ПРАВОНАРУШЕНИ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В СТРОИТЕЛЬСТ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┬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Адрес объекта             │Данные об организации       │Описание наруш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 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┼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│Округ ____________________│Название (полное) __________│Вид нарушени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йон (ТУ) _______________│Орг. - прав. форма _________│N докумен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/р (квартал) ____________│ИНН ________________________│Дата регистрации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лица ____________________│ОКПО _______________________│Представление на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ладение (дом) ___________│Рег. N ИГАСН _______________│Основание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рпус (строение) ________│Адрес ______________________│N докумен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мечание _______________│Телефоны ___________________│Дата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Руководитель _______________│Примеча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Примечание 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┴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ИГАС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"____"_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Телефон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8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Правительство Москвы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по которым направлены представления в прокуратуру г. Москвы в связи с правонарушениями в строительстве. Форма № И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