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 переч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, предлаг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оставления в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ОБЪЕК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АГАЕМЫХ ДЛЯ ПРЕДОСТАВЛЕНИЯ В ПОЛЬЗОВАНИЕ НА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 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ПОЛЬЗОВАНИЯ НЕДРАМИ: ГЕОЛОГИЧЕСКОЕ ИЗУЧЕНИЕ УЧАС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Р ЗА СЧЕТ СРЕДСТВ ПОЛЬЗОВАТЕЛЕЙ НЕД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2024"/>
        <w:gridCol w:w="2025"/>
        <w:gridCol w:w="1485"/>
        <w:gridCol w:w="1351"/>
        <w:gridCol w:w="1484"/>
        <w:gridCol w:w="242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участка недр  </w:t>
              <w:br/>
              <w:t xml:space="preserve">(перспективная </w:t>
              <w:br/>
              <w:t>площадь, горизонт</w:t>
              <w:br/>
              <w:t xml:space="preserve">и т.д.),    </w:t>
              <w:br/>
              <w:t xml:space="preserve">местоположение </w:t>
              <w:br/>
              <w:t xml:space="preserve">(район)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щадь,</w:t>
              <w:br/>
              <w:t xml:space="preserve">кв. км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лезного </w:t>
              <w:br/>
              <w:t xml:space="preserve">ископаемого, </w:t>
              <w:br/>
              <w:t xml:space="preserve">прогнозные  </w:t>
              <w:br/>
              <w:t xml:space="preserve">ресурсы    </w:t>
              <w:br/>
              <w:t xml:space="preserve">(с указанием </w:t>
              <w:br/>
              <w:t>категории) &lt;*&gt;</w:t>
              <w:br/>
              <w:t xml:space="preserve">(ед. изм.)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ертный</w:t>
              <w:br/>
              <w:t xml:space="preserve">орган,  </w:t>
              <w:br/>
              <w:t xml:space="preserve">номер,  </w:t>
              <w:br/>
              <w:t xml:space="preserve">дата   </w:t>
              <w:br/>
              <w:t xml:space="preserve">оценки  </w:t>
              <w:br/>
              <w:t xml:space="preserve">ресурсов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начала и </w:t>
              <w:br/>
              <w:t>окончания</w:t>
              <w:br/>
              <w:t xml:space="preserve">работ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</w:t>
              <w:br/>
              <w:t xml:space="preserve">прирост  </w:t>
              <w:br/>
              <w:t xml:space="preserve">запасов  </w:t>
              <w:br/>
              <w:t>(ед. изм.)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умента, </w:t>
              <w:br/>
              <w:t xml:space="preserve">подтверждающего  </w:t>
              <w:br/>
              <w:t xml:space="preserve">наличие предва-  </w:t>
              <w:br/>
              <w:t>рительного согла-</w:t>
              <w:br/>
              <w:t xml:space="preserve">сования на отвод </w:t>
              <w:br/>
              <w:t xml:space="preserve">земельного       </w:t>
              <w:br/>
              <w:t xml:space="preserve">участк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графические</w:t>
              <w:br/>
              <w:t xml:space="preserve">координаты  </w:t>
              <w:br/>
              <w:t xml:space="preserve">крайних точек </w:t>
              <w:br/>
              <w:t xml:space="preserve">участка недр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тсутствии ресурсов, прошедших в установленном порядке государственную геологическую экспертизу, приводятся имеющиеся сведения о ресурсном потенциале, в том числе авторские оценки с указанием источника эти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представитель территориального органа Роснедра ______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1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, предлагаемых для предоставления в пользование. Вид пользования недрами: геологическое изучение участков недр за счет средств пользователей нед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