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ОВ - ПОСТАВЩИК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МИКРОФИЛЬМИРОВАНИЕ ДЛЯ СОЗДАНИЯ СФ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СФ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────────────────┬───────────────┬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│Общероссийские классификаторы    │Месторасположе-│Ведущие,     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ъекта, его    │                                 │ние объекта    │характерные для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онно- │                                 │               │подсистемы,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вая форма и│                                 │               │признаки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 поставляемой├────┬─────┬─────┬─────┬────┬─────┼───────────────┤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ции    │ОКПО│ОКАТО│ОКОГУ│ОКОНХ│ОКФС│ОКОПФ│Почтовый    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│     │    │     │</w:t>
      </w:r>
      <w:r>
        <w:rPr/>
        <w:t>адрес (привязка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│     │    │     │</w:t>
      </w:r>
      <w:r>
        <w:rPr/>
        <w:t>к местности)   │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┼─────┼────┼─────┼───────────────┼───────┬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│  3 │  4  │  5  │  6  │ 7  │  8  │       9       │   10  │   11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┼─────┼─────┼─────┼────┼─────┼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│     │     │     │    │     │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┴─────┴─────┴─────┴────┴─────┴───────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. 10-11 могут быть приведены такие признаки, как виды опасности, охранный статус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оловной организации подсистемы ___________________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Правительство Москвы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— поставщиков документации на микрофильмирование для создания страхового фонда документаци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